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Cherche L’Intrus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73990</wp:posOffset>
                </wp:positionV>
                <wp:extent cx="11430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3.7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b/>
          <w:bCs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ur</w:t>
      </w:r>
      <w:r>
        <w:rPr/>
        <w:t>quoi?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è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è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oeu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rand-mè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ecause it is plura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rand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r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r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et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imanch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ard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vendred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ercred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évri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oû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écemb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janvi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le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oug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jau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o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uis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ran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spag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aro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eu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ro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i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inq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o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our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et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ris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j’ai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je n’aime pa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j’ado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imes-tu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rança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ngla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cossai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allo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ontag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n vil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mpag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ais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pparteme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hamb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ais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er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o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a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u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alle de bai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alle à mang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hamb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un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un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de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ri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o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ab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iroi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734060</wp:posOffset>
                </wp:positionV>
                <wp:extent cx="1037590" cy="4660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emin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7.8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emin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62560</wp:posOffset>
                </wp:positionV>
                <wp:extent cx="1151890" cy="46609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mascu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2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mascu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162560</wp:posOffset>
                </wp:positionV>
                <wp:extent cx="923290" cy="4660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ing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ing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848360</wp:posOffset>
                </wp:positionV>
                <wp:extent cx="808990" cy="466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lu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66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162560</wp:posOffset>
                </wp:positionV>
                <wp:extent cx="8089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cc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2.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cc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848360</wp:posOffset>
                </wp:positionV>
                <wp:extent cx="6946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vow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6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vow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276860</wp:posOffset>
                </wp:positionV>
                <wp:extent cx="10375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onson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1.8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onson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4855</wp:posOffset>
                </wp:positionH>
                <wp:positionV relativeFrom="paragraph">
                  <wp:posOffset>848360</wp:posOffset>
                </wp:positionV>
                <wp:extent cx="10375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ogn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6.8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og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67855</wp:posOffset>
                </wp:positionH>
                <wp:positionV relativeFrom="paragraph">
                  <wp:posOffset>276860</wp:posOffset>
                </wp:positionV>
                <wp:extent cx="1266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alse fri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1.8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alse fri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9:58:00Z</dcterms:created>
  <dc:creator>yolanda.forster</dc:creator>
  <dc:description/>
  <cp:keywords/>
  <dc:language>en-US</dc:language>
  <cp:lastModifiedBy>PSeccombe</cp:lastModifiedBy>
  <dcterms:modified xsi:type="dcterms:W3CDTF">2004-08-13T09:58:00Z</dcterms:modified>
  <cp:revision>2</cp:revision>
  <dc:subject/>
  <dc:title>Cherche L’Intrus</dc:title>
</cp:coreProperties>
</file>