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-228600</wp:posOffset>
                </wp:positionV>
                <wp:extent cx="21717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0"/>
                                <w:szCs w:val="40"/>
                              </w:rPr>
                              <w:t>Les drapeau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36pt;mso-wrap-distance-left:9.05pt;mso-wrap-distance-right:9.05pt;mso-wrap-distance-top:0pt;mso-wrap-distance-bottom:0pt;margin-top:-18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0"/>
                          <w:szCs w:val="40"/>
                        </w:rPr>
                        <w:t>Les drapeau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lang w:val="fr-FR"/>
        </w:rPr>
        <w:t>Le drapeau de la France a une bande bleue, une bande blanche et une bande rouge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Les drapeaux de la Suisse et de la Suède ont une croix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Les drapeaux des Pays-Bas, de la République tchèque et de la Croatie ont les trois couleurs du drapeau de la France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Le drapeau de la Suisse a une croix blanche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Le drapeau de l’Allemagne a une bande noire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Le drapeau de la République tchèque a un triangle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Le drapeau de la Suède a une croix jaune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Le drapeau de la Pologne a les couleurs du drapeau de l’Angleterre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Le drapeau de la Pologne a deux bandes horizontale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Les drapeaux de l’Italie et de la France ont trois bandes verticales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lang w:val="fr-FR"/>
        </w:rPr>
        <w:t>Les drapeaux de l’Italie et du Portugal ont les couleurs rouge et vert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lang w:val="fr-FR"/>
        </w:rPr>
        <w:t>Le drapeau du Portugal a deux bandes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lang w:val="fr-FR"/>
        </w:rPr>
        <w:t>Les drapeaux de l’Italie et de la Roumanie ont trois bandes verticale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Le drapeau de l’Espagne a la couleur jaune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Les drapeaux de l’Italie, de la Croatie, des Pays-Bas et de l’Espagne ont la couleur rouge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Le drapeau de la Croatie a des carrés rouges et blanc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Le drapeau de la Turquie est rouge avec un croissant blanc et une étoile blanche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Le drapeau de la Roumanie est bleu, jaune et rouge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lang w:val="fr-FR"/>
        </w:rPr>
        <w:t>Le drapeau de la Russie a trois bandes horizontales blanche, bleue et rouge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fr-FR"/>
        </w:rPr>
      </w:pPr>
      <w:r>
        <w:rPr>
          <w:rFonts w:eastAsia="Comic Sans MS" w:cs="Comic Sans MS" w:ascii="Comic Sans MS" w:hAnsi="Comic Sans MS"/>
          <w:lang w:val="fr-FR"/>
        </w:rPr>
        <w:t xml:space="preserve"> </w:t>
      </w:r>
      <w:r>
        <w:rPr>
          <w:rFonts w:cs="Comic Sans MS" w:ascii="Comic Sans MS" w:hAnsi="Comic Sans MS"/>
          <w:lang w:val="fr-FR"/>
        </w:rPr>
        <w:t>Le drapeau de l’Autriche a trois bandes horizontales rouge, blanche et rouge</w:t>
      </w:r>
    </w:p>
    <w:p>
      <w:pPr>
        <w:pStyle w:val="Normal"/>
        <w:rPr>
          <w:rFonts w:ascii="Comic Sans MS" w:hAnsi="Comic Sans MS" w:cs="Comic Sans MS"/>
          <w:lang w:val="fr-FR" w:eastAsia="en-US"/>
        </w:rPr>
      </w:pPr>
      <w:r>
        <w:rPr>
          <w:rFonts w:cs="Comic Sans MS" w:ascii="Comic Sans MS" w:hAnsi="Comic Sans MS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86180</wp:posOffset>
                </wp:positionH>
                <wp:positionV relativeFrom="paragraph">
                  <wp:posOffset>-228600</wp:posOffset>
                </wp:positionV>
                <wp:extent cx="217170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0"/>
                                <w:szCs w:val="40"/>
                              </w:rPr>
                              <w:t>Les drapeau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36pt;mso-wrap-distance-left:9.05pt;mso-wrap-distance-right:9.05pt;mso-wrap-distance-top:0pt;mso-wrap-distance-bottom:0pt;margin-top:-18pt;mso-position-vertical-relative:text;margin-left:93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0"/>
                          <w:szCs w:val="40"/>
                        </w:rPr>
                        <w:t>Les drapeau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lang w:val="fr-FR"/>
        </w:rPr>
        <w:t>Le drapeau de la France a une bande bleue, une bande blanche et une bande rouge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Les drapeaux de la Suisse et de la Suède ont une croix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Les drapeaux des Pays-Bas, de la République tchèque et de la Croatie ont les trois couleurs du drapeau de la Franc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Le drapeau de la Suisse a une croix blanch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Le drapeau de l’Allemagne a une bande noir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Le drapeau de la République tchèque a un triangl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Le drapeau de la Suède a une croix jaun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Le drapeau de la Pologne a les couleurs du drapeau de l’Angleterr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Le drapeau de la Pologne a deux bandes horizontale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Les drapeaux de l’Italie et de la France ont trois bandes verticales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lang w:val="fr-FR"/>
        </w:rPr>
        <w:t>Les drapeaux de l’Italie et du Portugal ont les couleurs rouge et vert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lang w:val="fr-FR"/>
        </w:rPr>
        <w:t>Le drapeau du Portugal a deux bandes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lang w:val="fr-FR"/>
        </w:rPr>
        <w:t>Les drapeaux de l’Italie et de la Roumanie ont trois bandes verticale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Le drapeau de l’Espagne a la couleur jaun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Les drapeaux de l’Italie, de la Croatie, des Pays-Bas et de l’Espagne ont la couleur roug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Le drapeau de la Croatie a des carrés rouges et blanc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Le drapeau de la Turquie est rouge avec un croissant blanc et une étoile blanche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Le drapeau de la Roumanie est bleu, jaune et rouge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lang w:val="fr-FR"/>
        </w:rPr>
        <w:t>Le drapeau de la Russie a trois bandes horizontales blanche, bleue et rouge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Comic Sans MS" w:cs="Comic Sans MS" w:ascii="Comic Sans MS" w:hAnsi="Comic Sans MS"/>
          <w:lang w:val="fr-FR"/>
        </w:rPr>
        <w:t xml:space="preserve"> </w:t>
      </w:r>
      <w:r>
        <w:rPr>
          <w:rFonts w:cs="Comic Sans MS" w:ascii="Comic Sans MS" w:hAnsi="Comic Sans MS"/>
          <w:lang w:val="fr-FR"/>
        </w:rPr>
        <w:t>Le drapeau de l’Autriche a trois bandes horizontales rouge, blanche et rouge</w:t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709" w:bottom="765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8 MR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13:17:00Z</dcterms:created>
  <dc:creator>default</dc:creator>
  <dc:description/>
  <cp:keywords/>
  <dc:language>en-US</dc:language>
  <cp:lastModifiedBy>Clare</cp:lastModifiedBy>
  <cp:lastPrinted>2008-06-03T11:20:00Z</cp:lastPrinted>
  <dcterms:modified xsi:type="dcterms:W3CDTF">2008-06-13T13:17:00Z</dcterms:modified>
  <cp:revision>2</cp:revision>
  <dc:subject/>
  <dc:title/>
</cp:coreProperties>
</file>