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17145</wp:posOffset>
                </wp:positionV>
                <wp:extent cx="6505575" cy="312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3120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nne-La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 matin, j’ai _______ une BD.  J’adore les BD.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  <w:t>L’__________, j’ai joué au tennis ________ ma copine, et nous _________ fait nos devoirs ensemble.  Le soir, j’ai ________ de la musique.  Je n’_________ pas regardé la tél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ier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 matin, j’ai joué avec mon _________.  L’après-midi, j’ai fait une ________ à vélo avec mes _________ et puis nous avons joué au volley-ball.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  <w:t>Le soir, j’ai _________ une vidéo et j’ai écouté de _________ musique, mais je n’ai pas fait mes _________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2.25pt;height:245.7pt;mso-wrap-distance-left:9.05pt;mso-wrap-distance-right:9.05pt;mso-wrap-distance-top:0pt;mso-wrap-distance-bottom:0pt;margin-top:-1.35pt;mso-position-vertical-relative:text;margin-left:-13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nne-La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 matin, j’ai _______ une BD.  J’adore les BD.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  <w:t>L’__________, j’ai joué au tennis ________ ma copine, et nous _________ fait nos devoirs ensemble.  Le soir, j’ai ________ de la musique.  Je n’_________ pas regardé la télé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ier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 matin, j’ai joué avec mon _________.  L’après-midi, j’ai fait une ________ à vélo avec mes _________ et puis nous avons joué au volley-ball.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  <w:t>Le soir, j’ai _________ une vidéo et j’ai écouté de _________ musique, mais je n’ai pas fait mes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i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près-midi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vec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von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bal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a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oir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écou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pt-BR"/>
        </w:rPr>
        <w:t>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inat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pt-BR"/>
        </w:rPr>
        <w:t>regardé</w:t>
      </w:r>
      <w:r>
        <w:rPr>
          <w:rFonts w:cs="Comic Sans MS" w:ascii="Comic Sans MS" w:hAnsi="Comic Sans M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109220</wp:posOffset>
                </wp:positionV>
                <wp:extent cx="6505575" cy="312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3120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nne-La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 matin, j’ai _______ une BD.  J’adore les BD.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  <w:t>L’__________, j’ai joué au tennis ________ ma copine, et nous _________ fait nos devoirs ensemble.  Le soir, j’ai ________ de la musique.  Je n’_________ pas regardé la tél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ier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 matin, j’ai joué avec mon _________.  L’après-midi, j’ai fait une ________ à vélo avec mes _________ et puis nous avons joué au volley-ball.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t-BR"/>
                              </w:rPr>
                              <w:t>Le soir, j’ai _________ une vidéo et j’ai écouté de _________ musique, mais je n’ai pas fait mes _________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2.25pt;height:245.7pt;mso-wrap-distance-left:9.05pt;mso-wrap-distance-right:9.05pt;mso-wrap-distance-top:0pt;mso-wrap-distance-bottom:0pt;margin-top:8.6pt;mso-position-vertical-relative:text;margin-left:-13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nne-La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 matin, j’ai _______ une BD.  J’adore les BD.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  <w:t>L’__________, j’ai joué au tennis ________ ma copine, et nous _________ fait nos devoirs ensemble.  Le soir, j’ai ________ de la musique.  Je n’_________ pas regardé la télé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ier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 matin, j’ai joué avec mon _________.  L’après-midi, j’ai fait une ________ à vélo avec mes _________ et puis nous avons joué au volley-ball.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pt-BR"/>
                        </w:rPr>
                        <w:t>Le soir, j’ai _________ une vidéo et j’ai écouté de _________ musique, mais je n’ai pas fait mes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i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près-midi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vec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von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bal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a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oir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écou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pt-BR"/>
        </w:rPr>
        <w:t>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inat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pt-BR"/>
        </w:rPr>
        <w:t>regardé</w:t>
      </w:r>
      <w:r>
        <w:rPr>
          <w:rFonts w:cs="Comic Sans MS" w:ascii="Comic Sans MS" w:hAnsi="Comic Sans M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4:00Z</dcterms:created>
  <dc:creator>clare.seccombe</dc:creator>
  <dc:description/>
  <cp:keywords/>
  <dc:language>en-US</dc:language>
  <cp:lastModifiedBy>Clare</cp:lastModifiedBy>
  <cp:lastPrinted>2008-05-14T12:27:00Z</cp:lastPrinted>
  <dcterms:modified xsi:type="dcterms:W3CDTF">2008-11-05T14:19:00Z</dcterms:modified>
  <cp:revision>3</cp:revision>
  <dc:subject/>
  <dc:title/>
</cp:coreProperties>
</file>