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Encore Tricolore 2 unité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Les vacances au pré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France</w:t>
        <w:tab/>
        <w:t>ma</w:t>
        <w:tab/>
        <w:t>vais</w:t>
        <w:tab/>
        <w:tab/>
        <w:t>en</w:t>
        <w:tab/>
        <w:t>je</w:t>
        <w:tab/>
        <w:t xml:space="preserve">avec </w:t>
        <w:tab/>
        <w:t>famil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) avion</w:t>
        <w:tab/>
        <w:t>en</w:t>
        <w:tab/>
        <w:t>voyage</w:t>
        <w:tab/>
        <w:tab/>
        <w:t>en</w:t>
        <w:tab/>
        <w:t>je</w:t>
        <w:tab/>
        <w:t>et</w:t>
        <w:tab/>
        <w:t>voi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3) dans</w:t>
        <w:tab/>
        <w:tab/>
        <w:t>la</w:t>
        <w:tab/>
        <w:t>petit</w:t>
        <w:tab/>
        <w:t>je</w:t>
        <w:tab/>
        <w:t>bord</w:t>
        <w:tab/>
        <w:t>reste</w:t>
        <w:tab/>
        <w:t>un</w:t>
        <w:tab/>
        <w:t>hôtel</w:t>
        <w:tab/>
        <w:t>de</w:t>
        <w:tab/>
        <w:t>au</w:t>
        <w:tab/>
        <w:t>m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4) grand</w:t>
        <w:tab/>
        <w:t>à</w:t>
        <w:tab/>
        <w:t>restons</w:t>
        <w:tab/>
        <w:tab/>
        <w:t>un</w:t>
        <w:tab/>
        <w:t>dans</w:t>
        <w:tab/>
        <w:t>la</w:t>
        <w:tab/>
        <w:t>nous</w:t>
        <w:tab/>
        <w:t xml:space="preserve">montagne </w:t>
        <w:tab/>
        <w:t>hôt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5) allons</w:t>
        <w:tab/>
        <w:t>famille</w:t>
        <w:tab/>
        <w:tab/>
        <w:t>à</w:t>
        <w:tab/>
        <w:t>et</w:t>
        <w:tab/>
        <w:t>en</w:t>
        <w:tab/>
        <w:t>ma</w:t>
        <w:tab/>
        <w:t>Allemagne</w:t>
        <w:tab/>
        <w:t>moi</w:t>
        <w:tab/>
        <w:t>Berl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6) en</w:t>
        <w:tab/>
        <w:t>voyageons</w:t>
        <w:tab/>
        <w:t>train</w:t>
        <w:tab/>
        <w:t>en</w:t>
        <w:tab/>
        <w:t>nous</w:t>
        <w:tab/>
        <w:t>et</w:t>
        <w:tab/>
        <w:t>b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7) parents</w:t>
        <w:tab/>
        <w:t>restent</w:t>
        <w:tab/>
        <w:tab/>
        <w:t>à</w:t>
        <w:tab/>
        <w:t>dans</w:t>
        <w:tab/>
        <w:t>camping</w:t>
        <w:tab/>
        <w:t>campagne</w:t>
        <w:tab/>
        <w:t>la</w:t>
        <w:tab/>
        <w:t>un</w:t>
      </w:r>
    </w:p>
    <w:p>
      <w:pPr>
        <w:pStyle w:val="Normal"/>
        <w:rPr/>
      </w:pPr>
      <w:r>
        <w:rPr/>
        <w:t xml:space="preserve">     </w:t>
      </w:r>
      <w:r>
        <w:rPr/>
        <w:t>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8) amis</w:t>
        <w:tab/>
        <w:tab/>
        <w:t>hélicoptère</w:t>
        <w:tab/>
        <w:tab/>
        <w:t xml:space="preserve">mes </w:t>
        <w:tab/>
        <w:t>en</w:t>
        <w:tab/>
        <w:t>voyag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9) moi</w:t>
        <w:tab/>
        <w:tab/>
        <w:t>famille</w:t>
        <w:tab/>
        <w:tab/>
        <w:t>appartement</w:t>
        <w:tab/>
        <w:t>ma</w:t>
        <w:tab/>
        <w:t>et</w:t>
        <w:tab/>
        <w:t>dans</w:t>
        <w:tab/>
        <w:t>un</w:t>
        <w:tab/>
        <w:t>rest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0) voyage</w:t>
        <w:tab/>
        <w:t>auberge</w:t>
        <w:tab/>
        <w:t>on</w:t>
        <w:tab/>
        <w:t>une</w:t>
        <w:tab/>
        <w:t>car</w:t>
        <w:tab/>
        <w:t xml:space="preserve">jeunesse </w:t>
        <w:tab/>
        <w:t>en</w:t>
        <w:tab/>
        <w:t>dans</w:t>
        <w:tab/>
        <w:t>on</w:t>
        <w:tab/>
      </w:r>
    </w:p>
    <w:p>
      <w:pPr>
        <w:pStyle w:val="Normal"/>
        <w:rPr/>
      </w:pPr>
      <w:r>
        <w:rPr/>
        <w:t xml:space="preserve">      </w:t>
      </w:r>
      <w:r>
        <w:rPr/>
        <w:t>et</w:t>
        <w:tab/>
        <w:tab/>
        <w:t>reste</w:t>
        <w:tab/>
        <w:tab/>
        <w:t>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/>
        <w:t>1) France</w:t>
        <w:tab/>
        <w:t>ma</w:t>
        <w:tab/>
        <w:t>vais</w:t>
        <w:tab/>
        <w:tab/>
        <w:t>en</w:t>
        <w:tab/>
        <w:t>je</w:t>
        <w:tab/>
        <w:t xml:space="preserve">avec </w:t>
        <w:tab/>
        <w:t>famil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Je vais en France avec ma famille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  <w:t>2) avion</w:t>
        <w:tab/>
        <w:t>en</w:t>
        <w:tab/>
        <w:t>voyage</w:t>
        <w:tab/>
        <w:tab/>
        <w:t>en</w:t>
        <w:tab/>
        <w:t>je</w:t>
        <w:tab/>
        <w:t>et</w:t>
        <w:tab/>
        <w:t>voi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Je voyage en avion et en voiture.</w:t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/>
      </w:pPr>
      <w:r>
        <w:rPr/>
        <w:t>3) dans</w:t>
        <w:tab/>
        <w:tab/>
        <w:t>la</w:t>
        <w:tab/>
        <w:t>petit</w:t>
        <w:tab/>
        <w:t>je</w:t>
        <w:tab/>
        <w:t>bord</w:t>
        <w:tab/>
        <w:t>reste</w:t>
        <w:tab/>
        <w:t>un</w:t>
        <w:tab/>
        <w:t>hôtel</w:t>
        <w:tab/>
        <w:t>de</w:t>
        <w:tab/>
        <w:t>au</w:t>
        <w:tab/>
        <w:t>m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Je reste dans un petit hôtel au bord de la mer.</w:t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/>
      </w:pPr>
      <w:r>
        <w:rPr/>
        <w:t>4) grand</w:t>
        <w:tab/>
        <w:t>à</w:t>
        <w:tab/>
        <w:t>restons</w:t>
        <w:tab/>
        <w:tab/>
        <w:t>un</w:t>
        <w:tab/>
        <w:t>dans</w:t>
        <w:tab/>
        <w:t>la</w:t>
        <w:tab/>
        <w:t>nous</w:t>
        <w:tab/>
        <w:t xml:space="preserve">montagne </w:t>
        <w:tab/>
        <w:t>hô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sz w:val="36"/>
          <w:szCs w:val="36"/>
        </w:rPr>
        <w:t>Nous restons dans un grand hôtel à la montagne.</w:t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/>
      </w:pPr>
      <w:r>
        <w:rPr/>
        <w:t>5) allons</w:t>
        <w:tab/>
        <w:t>famille</w:t>
        <w:tab/>
        <w:tab/>
        <w:t>à</w:t>
        <w:tab/>
        <w:t>et</w:t>
        <w:tab/>
        <w:t>en</w:t>
        <w:tab/>
        <w:t>ma</w:t>
        <w:tab/>
        <w:t>Allemagne</w:t>
        <w:tab/>
        <w:t>moi</w:t>
        <w:tab/>
        <w:t>Ber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sz w:val="36"/>
          <w:szCs w:val="36"/>
        </w:rPr>
        <w:t>Ma famille et moi allons à Berlin en Allemagne</w:t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/>
      </w:pPr>
      <w:r>
        <w:rPr/>
        <w:t>6) en</w:t>
        <w:tab/>
        <w:t>voyageons</w:t>
        <w:tab/>
        <w:t>train</w:t>
        <w:tab/>
        <w:t>en</w:t>
        <w:tab/>
        <w:t>nous</w:t>
        <w:tab/>
        <w:t>et</w:t>
        <w:tab/>
        <w:t>b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Nous voyageons en train et en bus.</w:t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/>
      </w:pPr>
      <w:r>
        <w:rPr/>
        <w:t>7) parents</w:t>
        <w:tab/>
        <w:t>restent</w:t>
        <w:tab/>
        <w:tab/>
        <w:t>à</w:t>
        <w:tab/>
        <w:t>dans</w:t>
        <w:tab/>
        <w:t>camping</w:t>
        <w:tab/>
        <w:t>campagne</w:t>
        <w:tab/>
        <w:t>la</w:t>
        <w:tab/>
        <w:t>un</w:t>
      </w:r>
    </w:p>
    <w:p>
      <w:pPr>
        <w:pStyle w:val="Normal"/>
        <w:rPr/>
      </w:pPr>
      <w:r>
        <w:rPr/>
        <w:t xml:space="preserve">     </w:t>
      </w:r>
      <w:r>
        <w:rPr/>
        <w:t>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Mes parents restent dans un camping à la campagne.</w:t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/>
      </w:pPr>
      <w:r>
        <w:rPr/>
        <w:t>8) amis</w:t>
        <w:tab/>
        <w:tab/>
        <w:t>hélicoptère</w:t>
        <w:tab/>
        <w:tab/>
        <w:t xml:space="preserve">mes </w:t>
        <w:tab/>
        <w:t>en</w:t>
        <w:tab/>
        <w:t>voyag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Mes amis voyagent en hélicoptère.</w:t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/>
      </w:pPr>
      <w:r>
        <w:rPr/>
        <w:t>9) moi</w:t>
        <w:tab/>
        <w:tab/>
        <w:t>famille</w:t>
        <w:tab/>
        <w:tab/>
        <w:t>appartement</w:t>
        <w:tab/>
        <w:t>ma</w:t>
        <w:tab/>
        <w:t>et</w:t>
        <w:tab/>
        <w:t>dans</w:t>
        <w:tab/>
        <w:t>un</w:t>
        <w:tab/>
        <w:t>rest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Ma famille et moi restons dans un appartement.</w:t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/>
      </w:pPr>
      <w:r>
        <w:rPr/>
        <w:t>10) voyage</w:t>
        <w:tab/>
        <w:t>auberge</w:t>
        <w:tab/>
        <w:t>on</w:t>
        <w:tab/>
        <w:t>une</w:t>
        <w:tab/>
        <w:t>car</w:t>
        <w:tab/>
        <w:t xml:space="preserve">jeunesse </w:t>
        <w:tab/>
        <w:t>en</w:t>
        <w:tab/>
        <w:t>dans</w:t>
        <w:tab/>
        <w:t>on</w:t>
        <w:tab/>
      </w:r>
    </w:p>
    <w:p>
      <w:pPr>
        <w:pStyle w:val="Normal"/>
        <w:rPr/>
      </w:pPr>
      <w:r>
        <w:rPr/>
        <w:t xml:space="preserve">      </w:t>
      </w:r>
      <w:r>
        <w:rPr/>
        <w:t>et</w:t>
        <w:tab/>
        <w:tab/>
        <w:t>reste</w:t>
        <w:tab/>
        <w:tab/>
        <w:t>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On voyage en car et on reste dans une auberge de jeunesse.</w:t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sectPr>
      <w:footerReference w:type="default" r:id="rId2"/>
      <w:type w:val="nextPage"/>
      <w:pgSz w:w="11906" w:h="16838"/>
      <w:pgMar w:left="1797" w:right="1226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  <w:lang w:val="de-DE"/>
      </w:rPr>
      <w:t xml:space="preserve">©MFL Sunderland 2008 MC </w:t>
    </w:r>
    <w:hyperlink r:id="rId1" w:tgtFrame="_parent">
      <w:r>
        <w:rPr>
          <w:rStyle w:val="InternetLink"/>
          <w:rFonts w:cs="Arial Rounded MT Bold" w:ascii="Arial Rounded MT Bold" w:hAnsi="Arial Rounded MT Bold"/>
          <w:sz w:val="16"/>
          <w:szCs w:val="16"/>
          <w:lang w:val="de-DE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0:34:00Z</dcterms:created>
  <dc:creator>user</dc:creator>
  <dc:description/>
  <cp:keywords/>
  <dc:language>en-US</dc:language>
  <cp:lastModifiedBy>Clare</cp:lastModifiedBy>
  <dcterms:modified xsi:type="dcterms:W3CDTF">2008-12-10T10:38:00Z</dcterms:modified>
  <cp:revision>7</cp:revision>
  <dc:subject/>
  <dc:title>Encore Tricolore 2 unité 2</dc:title>
</cp:coreProperties>
</file>