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ARATIVE AND SUPERLATIVE</w:t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48895</wp:posOffset>
            </wp:positionV>
            <wp:extent cx="8001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00965</wp:posOffset>
            </wp:positionV>
            <wp:extent cx="4572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9210</wp:posOffset>
            </wp:positionV>
            <wp:extent cx="852805" cy="8001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29210</wp:posOffset>
            </wp:positionV>
            <wp:extent cx="457200" cy="8458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4343400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ierre</w:t>
                              <w:tab/>
                              <w:t xml:space="preserve">      Peter   </w:t>
                              <w:tab/>
                              <w:t xml:space="preserve">       Pablo</w:t>
                              <w:tab/>
                              <w:tab/>
                              <w:t>Patri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.15pt;mso-wrap-distance-left:9.05pt;mso-wrap-distance-right:9.05pt;mso-wrap-distance-top:0pt;mso-wrap-distance-bottom:0pt;margin-top:4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Pierre</w:t>
                        <w:tab/>
                        <w:t xml:space="preserve">      Peter   </w:t>
                        <w:tab/>
                        <w:t xml:space="preserve">       Pablo</w:t>
                        <w:tab/>
                        <w:tab/>
                        <w:t>Patri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10160</wp:posOffset>
                </wp:positionV>
                <wp:extent cx="5943600" cy="5029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8"/>
                              </w:rPr>
                              <w:t>Fill in the gaps using words from the list.  Use each word o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ierre est ________ grand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est ________ grand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eter est plus _________ que Pie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tricia est plu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est _______ grand que Patri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________ plus gros que Patri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tricia est moin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eter est aussi _________ que Patri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ierre est plu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ierre est moins gros  _______ Pab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et Patricia ________ plu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Pierre est _____  plus 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Pablo est _____  _______  g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Patricia est _____ plus mi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96pt;mso-wrap-distance-left:9.05pt;mso-wrap-distance-right:9.05pt;mso-wrap-distance-top:0pt;mso-wrap-distance-bottom:0pt;margin-top:-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8"/>
                        </w:rPr>
                        <w:t>Fill in the gaps using words from the list.  Use each word once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ierre est ________ grand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est ________ grand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eter est plus _________ que Pie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tricia est plu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est _______ grand que Patri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________ plus gros que Patri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tricia est moin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eter est aussi _________ que Patri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ierre est plu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ierre est moins gros  _______ Pab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et Patricia ________ plu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Pierre est _____  plus 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Pablo est _____  _______  g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Patricia est _____ plus mi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sectPr>
          <w:type w:val="nextPage"/>
          <w:pgSz w:w="11906" w:h="16838"/>
          <w:pgMar w:left="1134" w:right="113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ussi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est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grand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grand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gro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plu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la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l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l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inc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oin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tit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tit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tit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lu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qu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ont</w:t>
      </w:r>
    </w:p>
    <w:p>
      <w:pPr>
        <w:sectPr>
          <w:type w:val="continuous"/>
          <w:pgSz w:w="11906" w:h="16838"/>
          <w:pgMar w:left="1134" w:right="1134" w:gutter="0" w:header="0" w:top="567" w:footer="0" w:bottom="79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continuous"/>
      <w:pgSz w:w="11906" w:h="16838"/>
      <w:pgMar w:left="1134" w:right="1134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23:00Z</dcterms:created>
  <dc:creator>clare.seccombe</dc:creator>
  <dc:description/>
  <cp:keywords/>
  <dc:language>en-US</dc:language>
  <cp:lastModifiedBy>CSeccombe</cp:lastModifiedBy>
  <cp:lastPrinted>2004-12-08T10:27:00Z</cp:lastPrinted>
  <dcterms:modified xsi:type="dcterms:W3CDTF">2005-02-01T15:23:00Z</dcterms:modified>
  <cp:revision>2</cp:revision>
  <dc:subject/>
  <dc:title>COMPARATIVE AND SUPERLATIVE</dc:title>
</cp:coreProperties>
</file>