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uf! Il fait chaud.  Tu veux une glace?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Yes, I’d like one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/>
      </w:pPr>
      <w:r>
        <w:rPr>
          <w:rFonts w:cs="Arial" w:ascii="Arial" w:hAnsi="Arial"/>
          <w:sz w:val="32"/>
        </w:rPr>
        <w:t>Oh zut!  Moi aussi, je préfère le chocolat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Which flavour?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el parfum?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I would like a strawberry, no lemon, no, no orange icecream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e, deux ou trois boules?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There you are.  An orange icecream for you.  And for me, a chocolate one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/>
      </w:pPr>
      <w:r>
        <w:rPr>
          <w:rFonts w:cs="Arial" w:ascii="Arial" w:hAnsi="Arial"/>
          <w:sz w:val="32"/>
        </w:rPr>
        <w:t>Une boule, s’il te plaît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One, two or three scoops?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/>
      </w:pPr>
      <w:r>
        <w:rPr>
          <w:rFonts w:cs="Arial" w:ascii="Arial" w:hAnsi="Arial"/>
          <w:sz w:val="32"/>
        </w:rPr>
        <w:t>Je voudrais une glace à la fraise.  Non, au citron.  Non, non à l’orange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ui, je veux bien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Phew, it’s hot.  Do you want an icecream?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/>
      </w:pPr>
      <w:r>
        <w:rPr>
          <w:rFonts w:cs="Arial" w:ascii="Arial" w:hAnsi="Arial"/>
          <w:sz w:val="32"/>
        </w:rPr>
        <w:t>Voilà.  Une glace à l’orange pour toi.  Et pour moi, une glace au chocolat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One scoop please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Oh no!  I prefer the chocolate one as well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MC 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35:00Z</dcterms:created>
  <dc:creator>USER</dc:creator>
  <dc:description/>
  <cp:keywords/>
  <dc:language>en-US</dc:language>
  <cp:lastModifiedBy>Clare</cp:lastModifiedBy>
  <dcterms:modified xsi:type="dcterms:W3CDTF">2009-09-10T13:35:00Z</dcterms:modified>
  <cp:revision>2</cp:revision>
  <dc:subject/>
  <dc:title>Ouf</dc:title>
</cp:coreProperties>
</file>