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00</wp:posOffset>
            </wp:positionH>
            <wp:positionV relativeFrom="paragraph">
              <wp:posOffset>-228600</wp:posOffset>
            </wp:positionV>
            <wp:extent cx="85598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90600</wp:posOffset>
            </wp:positionH>
            <wp:positionV relativeFrom="paragraph">
              <wp:posOffset>-342900</wp:posOffset>
            </wp:positionV>
            <wp:extent cx="1295400" cy="923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Encore Tricolore 1 : unité 7 pg.7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endroits en vil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the nouns below are masculine/feminin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un     _ _ _ _ ing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_ _    hô _ _ _ _ _ (aux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un  m _ _ _ _ é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_ _    _ _ ll _ _ _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_ _     _ _ _ _ au _ _ _ _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un   _ usé _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un    _ ff _ _ _   de   _ _ _ _ isme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) _ _    p _ _ _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the nouns below are masculine/feminin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)  une  _ _ _ _ _ _ _  de    j _ _ _ _ sse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3000</wp:posOffset>
            </wp:positionH>
            <wp:positionV relativeFrom="paragraph">
              <wp:posOffset>159385</wp:posOffset>
            </wp:positionV>
            <wp:extent cx="1238250" cy="1236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10) _ _ _     _ _ _ c _ _ _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) une    _ _ _ r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447800" cy="103060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90600</wp:posOffset>
            </wp:positionH>
            <wp:positionV relativeFrom="paragraph">
              <wp:posOffset>-457200</wp:posOffset>
            </wp:positionV>
            <wp:extent cx="914400" cy="1028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12) _ _ _    _ _ _ _éd_ _ _ _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) une    _ _ re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) une    é _ _ _ _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) _ _ _    _ _ s _ _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) une p _ _ _ _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7) _ _ _    _ _ li _ _ (s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) une   _ an _ _ _ (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5445</wp:posOffset>
                </wp:positionH>
                <wp:positionV relativeFrom="paragraph">
                  <wp:posOffset>-6350</wp:posOffset>
                </wp:positionV>
                <wp:extent cx="60286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  <w:lang w:val="en-GB"/>
                              </w:rPr>
                              <w:t>Explain how you know whether or not a noun is maculine or feminine in Frenc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72.7pt;mso-wrap-distance-left:9.05pt;mso-wrap-distance-right:9.05pt;mso-wrap-distance-top:0pt;mso-wrap-distance-bottom:0pt;margin-top:-0.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  <w:lang w:val="en-GB"/>
                        </w:rPr>
                        <w:t>Explain how you know whether or not a noun is maculine or feminine in French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70120</wp:posOffset>
            </wp:positionH>
            <wp:positionV relativeFrom="paragraph">
              <wp:posOffset>328930</wp:posOffset>
            </wp:positionV>
            <wp:extent cx="1514475" cy="8553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u w:val="single"/>
        </w:rPr>
        <w:t>Write the paragraph below, including the vocabulary,  in to your exercise books and put the English words in to French 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usieurs : sever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s : bu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aucoup de : lots o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’est-ce qu’il y a à Bahreïn ?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What is there in Bahrain ?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>À Bahreïn il y a (a cathedral), des mosquées, (churches), (a market) et une auberge de jeunesse.  Au sud de Bahreïn il y a un grand désert et des plages.  Il n’y a pas de (railway station) ou de (towers), mais il y a des centres commerciaux, (four museums), plusieurs (hospitals) et beaucoup de (restaurants).</w:t>
      </w:r>
    </w:p>
    <w:sectPr>
      <w:footerReference w:type="default" r:id="rId8"/>
      <w:type w:val="nextPage"/>
      <w:pgSz w:w="11906" w:h="16838"/>
      <w:pgMar w:left="1797" w:right="179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en-GB"/>
      </w:rPr>
      <w:t xml:space="preserve">©MFL Sunderland 2009 MC 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  <w:lang w:val="en-GB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  <w:lang w:val="en-GB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37:00Z</dcterms:created>
  <dc:creator>user</dc:creator>
  <dc:description/>
  <cp:keywords/>
  <dc:language>en-US</dc:language>
  <cp:lastModifiedBy>Clare</cp:lastModifiedBy>
  <dcterms:modified xsi:type="dcterms:W3CDTF">2009-09-10T13:37:00Z</dcterms:modified>
  <cp:revision>2</cp:revision>
  <dc:subject/>
  <dc:title>Encore Tricolore 1 : unité 7 pg</dc:title>
</cp:coreProperties>
</file>