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Enc. Tric. 1: unité 2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vel 3 Writing exercise: Year 7 Fren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are going to design a poster which has information on it about yourself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szCs w:val="32"/>
        </w:rPr>
        <w:t xml:space="preserve">Open a Word document and put the title </w:t>
      </w:r>
      <w:r>
        <w:rPr>
          <w:rFonts w:cs="Arial" w:ascii="Arial" w:hAnsi="Arial"/>
          <w:b/>
          <w:bCs/>
          <w:sz w:val="32"/>
          <w:szCs w:val="32"/>
          <w:u w:val="single"/>
        </w:rPr>
        <w:t>“Moi”</w:t>
      </w:r>
      <w:r>
        <w:rPr>
          <w:rFonts w:cs="Arial" w:ascii="Arial" w:hAnsi="Arial"/>
          <w:sz w:val="32"/>
          <w:szCs w:val="32"/>
        </w:rPr>
        <w:t xml:space="preserve"> (me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t the picture of your hous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rite a sentence underneath telling me your name and ag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n write a long sentence telling me where you live and what your house is near 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 can, include the question: “Where do you live?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rite anything extra about yourself if you have time, but make sure you stick to the criteria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  <w:t>Level 3 National Curriculum writing criteri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Write two or three short sentenc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Your spelling is fairly easy to understa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You write the phrases from memory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Enc. Tric. 1: unité 2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vel 3 Writing exercise: Year 7 Fren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are going to design a poster which has information on it about yourself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szCs w:val="32"/>
        </w:rPr>
        <w:t xml:space="preserve">Open a Word document and put the title </w:t>
      </w:r>
      <w:r>
        <w:rPr>
          <w:rFonts w:cs="Arial" w:ascii="Arial" w:hAnsi="Arial"/>
          <w:b/>
          <w:bCs/>
          <w:sz w:val="32"/>
          <w:szCs w:val="32"/>
          <w:u w:val="single"/>
        </w:rPr>
        <w:t>“Moi”</w:t>
      </w:r>
      <w:r>
        <w:rPr>
          <w:rFonts w:cs="Arial" w:ascii="Arial" w:hAnsi="Arial"/>
          <w:sz w:val="32"/>
          <w:szCs w:val="32"/>
        </w:rPr>
        <w:t xml:space="preserve"> (me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t the picture of your hou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rite a sentence underneath telling me your name and a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n write a long sentence telling me where you live and what your house is near 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 can, include the question: “Where do you live?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rite anything extra about yourself if you have time, but make sure you stick to the criteria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  <w:t>Level 3 National Curriculum writing criteri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Write two or three short sentenc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Your spelling is fairly easy to understa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You write the phrases from memory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39:00Z</dcterms:created>
  <dc:creator>user</dc:creator>
  <dc:description/>
  <cp:keywords/>
  <dc:language>en-US</dc:language>
  <cp:lastModifiedBy>Clare Seccombe</cp:lastModifiedBy>
  <dcterms:modified xsi:type="dcterms:W3CDTF">2010-04-19T14:39:00Z</dcterms:modified>
  <cp:revision>2</cp:revision>
  <dc:subject/>
  <dc:title>Enc</dc:title>
</cp:coreProperties>
</file>