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057900" cy="3543300"/>
                <wp:effectExtent l="19685" t="19685" r="19685" b="7575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434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Quel âge as-t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45pt;width:476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Quel âge as-tu?</w:t>
                      </w:r>
                    </w:p>
                  </w:txbxContent>
                </v:textbox>
                <v:fill o:detectmouseclick="t" color2="red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602740" cy="159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6057900" cy="3543300"/>
                <wp:effectExtent l="19050" t="19685" r="19050" b="3663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43480"/>
                        </a:xfrm>
                        <a:prstGeom prst="wedgeEllipseCallout">
                          <a:avLst>
                            <a:gd name="adj1" fmla="val -46898"/>
                            <a:gd name="adj2" fmla="val 5924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J’ai … 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85pt;width:476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J’ai … ans</w:t>
                      </w:r>
                    </w:p>
                  </w:txbxContent>
                </v:textbox>
                <v:fill o:detectmouseclick="t" color2="red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61595</wp:posOffset>
                </wp:positionV>
                <wp:extent cx="1602740" cy="1591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4.8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0</wp:posOffset>
                </wp:positionH>
                <wp:positionV relativeFrom="paragraph">
                  <wp:posOffset>-419100</wp:posOffset>
                </wp:positionV>
                <wp:extent cx="6400800" cy="3429000"/>
                <wp:effectExtent l="28575" t="29210" r="28575" b="4470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36152"/>
                            <a:gd name="adj2" fmla="val 6155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ù habites-t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pt;margin-top:-33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Où habites-tu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1602740" cy="15919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8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6400800" cy="3429000"/>
                <wp:effectExtent l="29210" t="29210" r="29210" b="284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47064"/>
                            <a:gd name="adj2" fmla="val 5674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J’habite à Nuneat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.25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J’habite à Nuneaton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14935</wp:posOffset>
                </wp:positionV>
                <wp:extent cx="1602740" cy="15919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9.0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400800" cy="3543300"/>
                <wp:effectExtent l="28575" t="29210" r="28575" b="6108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wedgeEllipseCallout">
                          <a:avLst>
                            <a:gd name="adj1" fmla="val -41509"/>
                            <a:gd name="adj2" fmla="val 65486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s-tu des frères ou des soeu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45pt;width:50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s-tu des frères ou des soeurs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67640</wp:posOffset>
                </wp:positionV>
                <wp:extent cx="1602740" cy="15919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13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6400800" cy="3543300"/>
                <wp:effectExtent l="28575" t="29210" r="28575" b="643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wedgeEllipseCallout">
                          <a:avLst>
                            <a:gd name="adj1" fmla="val -47657"/>
                            <a:gd name="adj2" fmla="val 66199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ui, j’ai un frère et deux so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0.85pt;width:50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ui, j’ai un frère et deux soeurs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114935</wp:posOffset>
                </wp:positionV>
                <wp:extent cx="1602740" cy="15919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9.0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400800" cy="3543300"/>
                <wp:effectExtent l="28575" t="29210" r="28575" b="4533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wedgeEllipseCallout">
                          <a:avLst>
                            <a:gd name="adj1" fmla="val -44087"/>
                            <a:gd name="adj2" fmla="val 6118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Quelle est la date de ton anniversaire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45pt;width:50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Quelle est la date de ton anniversaire 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1602740" cy="15919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4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6400800" cy="3543300"/>
                <wp:effectExtent l="28575" t="29210" r="28575" b="916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wedgeEllipseCallout">
                          <a:avLst>
                            <a:gd name="adj1" fmla="val -42898"/>
                            <a:gd name="adj2" fmla="val 73726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n anniversaire est le 30 avr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.85pt;width:50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n anniversaire est le 30 avril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61595</wp:posOffset>
                </wp:positionV>
                <wp:extent cx="1602740" cy="15919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4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400800" cy="3543300"/>
                <wp:effectExtent l="29210" t="27940" r="29210" b="4965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wedgeEllipseCallout">
                          <a:avLst>
                            <a:gd name="adj1" fmla="val -46865"/>
                            <a:gd name="adj2" fmla="val 62259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s-tu un animal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36pt;width:50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s-tu un animal 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1602740" cy="159194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13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400800" cy="2971800"/>
                <wp:effectExtent l="29210" t="29210" r="29210" b="8782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wedgeEllipseCallout">
                          <a:avLst>
                            <a:gd name="adj1" fmla="val -42699"/>
                            <a:gd name="adj2" fmla="val 77009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ui, j’ai un chi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65pt;width:503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ui, j’ai un chien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61595</wp:posOffset>
                </wp:positionV>
                <wp:extent cx="1602740" cy="159194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4.8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700</wp:posOffset>
                </wp:positionH>
                <wp:positionV relativeFrom="paragraph">
                  <wp:posOffset>-266700</wp:posOffset>
                </wp:positionV>
                <wp:extent cx="6400800" cy="3429000"/>
                <wp:effectExtent l="28575" t="29210" r="28575" b="4470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36152"/>
                            <a:gd name="adj2" fmla="val 6155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omment es-t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pt;margin-top:-21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omment es-tu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602740" cy="159194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8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6400800" cy="3429000"/>
                <wp:effectExtent l="28575" t="29210" r="28575" b="534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45078"/>
                            <a:gd name="adj2" fmla="val 6377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Je suis grande et mi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5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Je suis grande et mince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602740" cy="159194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0.0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3429000"/>
                <wp:effectExtent l="29210" t="29210" r="29210" b="4660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43097"/>
                            <a:gd name="adj2" fmla="val 6192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Décris ta personalit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Décris ta personalité.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1602740" cy="159194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400800" cy="3429000"/>
                <wp:effectExtent l="28575" t="29210" r="28575" b="4984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49046"/>
                            <a:gd name="adj2" fmla="val 62666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e suis rigolo et sym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25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e suis rigolo et sympa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61595</wp:posOffset>
                </wp:positionV>
                <wp:extent cx="1602740" cy="159194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4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400800" cy="3429000"/>
                <wp:effectExtent l="28575" t="29210" r="28575" b="4984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49046"/>
                            <a:gd name="adj2" fmla="val 62666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u aimes le chocolat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u aimes le chocolat 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1602740" cy="159194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4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6400800" cy="3429000"/>
                <wp:effectExtent l="29210" t="29210" r="29210" b="6534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44879"/>
                            <a:gd name="adj2" fmla="val 6711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ui, j’adore le chocola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.25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ui, j’adore le chocolat !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1602740" cy="159194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9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629400" cy="3543300"/>
                <wp:effectExtent l="29210" t="29210" r="29210" b="1054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543480"/>
                        </a:xfrm>
                        <a:prstGeom prst="wedgeEllipseCallout">
                          <a:avLst>
                            <a:gd name="adj1" fmla="val -48699"/>
                            <a:gd name="adj2" fmla="val 7731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Quelle est ta pizza préférée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45pt;width:521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Quelle est ta pizza préférée 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1602740" cy="159194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6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6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23495</wp:posOffset>
                </wp:positionV>
                <wp:extent cx="6400800" cy="3771900"/>
                <wp:effectExtent l="29210" t="29210" r="29210" b="11703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72080"/>
                        </a:xfrm>
                        <a:prstGeom prst="wedgeEllipseCallout">
                          <a:avLst>
                            <a:gd name="adj1" fmla="val -44287"/>
                            <a:gd name="adj2" fmla="val 7868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’aime la pizza aux champign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.85pt;width:503.95pt;height:2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’aime la pizza aux champignons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61595</wp:posOffset>
                </wp:positionV>
                <wp:extent cx="1602740" cy="159194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4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400800" cy="3429000"/>
                <wp:effectExtent l="28575" t="29210" r="28575" b="643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48254"/>
                            <a:gd name="adj2" fmla="val 6674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ù est Nuneat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Où est Nuneaton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1602740" cy="159194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0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31115</wp:posOffset>
                </wp:positionV>
                <wp:extent cx="6400800" cy="3657600"/>
                <wp:effectExtent l="29210" t="29210" r="29210" b="4349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wedgeEllipseCallout">
                          <a:avLst>
                            <a:gd name="adj1" fmla="val -37541"/>
                            <a:gd name="adj2" fmla="val 60486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Dans le centre de l’Angleter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.45pt;width:503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Dans le centre de l’Angleterre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1602740" cy="159194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0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400800" cy="3429000"/>
                <wp:effectExtent l="28575" t="29210" r="28575" b="4470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9000"/>
                        </a:xfrm>
                        <a:prstGeom prst="wedgeEllipseCallout">
                          <a:avLst>
                            <a:gd name="adj1" fmla="val -36152"/>
                            <a:gd name="adj2" fmla="val 6155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omment t’appelles-t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45pt;width:503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omment t’appelles-tu?</w:t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6057900" cy="3314700"/>
                <wp:effectExtent l="28575" t="29210" r="28575" b="5594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314880"/>
                        </a:xfrm>
                        <a:prstGeom prst="wedgeEllipseCallout">
                          <a:avLst>
                            <a:gd name="adj1" fmla="val -42287"/>
                            <a:gd name="adj2" fmla="val 6501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9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Je m’appell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33pt;width:476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9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Je m’appelle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red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1602740" cy="159194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216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7658100</wp:posOffset>
                </wp:positionV>
                <wp:extent cx="1602740" cy="159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99235"/>
                                  <wp:effectExtent l="0" t="0" r="0" b="0"/>
                                  <wp:docPr id="8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25.35pt;mso-wrap-distance-left:9.05pt;mso-wrap-distance-right:9.05pt;mso-wrap-distance-top:0pt;mso-wrap-distance-bottom:0pt;margin-top:603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99235"/>
                            <wp:effectExtent l="0" t="0" r="0" b="0"/>
                            <wp:docPr id="8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JP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29:00Z</dcterms:created>
  <dc:creator>User</dc:creator>
  <dc:description/>
  <cp:keywords/>
  <dc:language>en-US</dc:language>
  <cp:lastModifiedBy>Clare Seccombe</cp:lastModifiedBy>
  <dcterms:modified xsi:type="dcterms:W3CDTF">2016-08-25T13:29:00Z</dcterms:modified>
  <cp:revision>2</cp:revision>
  <dc:subject/>
  <dc:title/>
</cp:coreProperties>
</file>