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-942975</wp:posOffset>
                </wp:positionV>
                <wp:extent cx="9544050" cy="22288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3333"/>
                                <w:sz w:val="200"/>
                                <w:szCs w:val="20"/>
                              </w:rPr>
                              <w:t>généra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-74.2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333333"/>
                          <w:sz w:val="200"/>
                          <w:szCs w:val="20"/>
                        </w:rPr>
                        <w:t>généra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1457325</wp:posOffset>
                </wp:positionV>
                <wp:extent cx="9544050" cy="2228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33"/>
                                <w:sz w:val="20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33"/>
                                <w:sz w:val="200"/>
                                <w:szCs w:val="20"/>
                              </w:rPr>
                              <w:t>immédia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114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33"/>
                          <w:sz w:val="20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33"/>
                          <w:sz w:val="200"/>
                          <w:szCs w:val="20"/>
                        </w:rPr>
                        <w:t>immédi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5775</wp:posOffset>
                </wp:positionH>
                <wp:positionV relativeFrom="paragraph">
                  <wp:posOffset>3857625</wp:posOffset>
                </wp:positionV>
                <wp:extent cx="9544050" cy="222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absol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303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absol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39:00Z</dcterms:created>
  <dc:creator>User</dc:creator>
  <dc:description/>
  <cp:keywords/>
  <dc:language>en-US</dc:language>
  <cp:lastModifiedBy>Clare Seccombe</cp:lastModifiedBy>
  <dcterms:modified xsi:type="dcterms:W3CDTF">2010-09-07T11:39:00Z</dcterms:modified>
  <cp:revision>2</cp:revision>
  <dc:subject/>
  <dc:title/>
</cp:coreProperties>
</file>