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240"/>
          <w:szCs w:val="144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40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-142875</wp:posOffset>
                </wp:positionV>
                <wp:extent cx="4514850" cy="216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216217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0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0"/>
                                <w:szCs w:val="144"/>
                              </w:rPr>
                              <w:t>P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4pt" fillcolor="#99CCFF" style="position:absolute;rotation:-0;width:355.5pt;height:170.25pt;mso-wrap-distance-left:9.05pt;mso-wrap-distance-right:9.05pt;mso-wrap-distance-top:0pt;mso-wrap-distance-bottom:0pt;margin-top:-11.25pt;mso-position-vertical-relative:text;margin-left:-29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40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0"/>
                          <w:szCs w:val="144"/>
                        </w:rPr>
                        <w:t>Pa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FF0000"/>
          <w:sz w:val="240"/>
          <w:szCs w:val="144"/>
        </w:rPr>
      </w:pPr>
      <w:r>
        <w:rPr>
          <w:rFonts w:eastAsia="Comic Sans MS" w:cs="Comic Sans MS" w:ascii="Comic Sans MS" w:hAnsi="Comic Sans MS"/>
          <w:b/>
          <w:color w:val="FF0000"/>
          <w:sz w:val="240"/>
          <w:szCs w:val="14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133350</wp:posOffset>
                </wp:positionV>
                <wp:extent cx="7829550" cy="22815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0" cy="228155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0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0"/>
                                <w:szCs w:val="144"/>
                              </w:rPr>
                              <w:t>Prese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4pt" fillcolor="#99CCFF" style="position:absolute;rotation:-0;width:616.5pt;height:179.65pt;mso-wrap-distance-left:9.05pt;mso-wrap-distance-right:9.05pt;mso-wrap-distance-top:0pt;mso-wrap-distance-bottom:0pt;margin-top:10.5pt;mso-position-vertical-relative:text;margin-left:-29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40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0"/>
                          <w:szCs w:val="144"/>
                        </w:rPr>
                        <w:t>Pres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0</wp:posOffset>
                </wp:positionH>
                <wp:positionV relativeFrom="paragraph">
                  <wp:posOffset>2657475</wp:posOffset>
                </wp:positionV>
                <wp:extent cx="6553200" cy="2095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955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0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0"/>
                                <w:szCs w:val="144"/>
                              </w:rPr>
                              <w:t>Fu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99CCFF" style="position:absolute;rotation:-0;width:516pt;height:165pt;mso-wrap-distance-left:9.05pt;mso-wrap-distance-right:9.05pt;mso-wrap-distance-top:0pt;mso-wrap-distance-bottom:0pt;margin-top:209.25pt;mso-position-vertical-relative:text;margin-left:-28.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40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0"/>
                          <w:szCs w:val="144"/>
                        </w:rPr>
                        <w:t>Fu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02:00Z</dcterms:created>
  <dc:creator>User</dc:creator>
  <dc:description/>
  <cp:keywords/>
  <dc:language>en-US</dc:language>
  <cp:lastModifiedBy>Clare Seccombe</cp:lastModifiedBy>
  <dcterms:modified xsi:type="dcterms:W3CDTF">2010-09-07T12:02:00Z</dcterms:modified>
  <cp:revision>2</cp:revision>
  <dc:subject/>
  <dc:title/>
</cp:coreProperties>
</file>