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66FF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15875" t="15240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ue" stroked="t" o:allowincell="f" style="position:absolute;margin-left:423pt;margin-top:9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15875" t="15240" r="165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pt;margin-top:9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3366FF"/>
          <w:sz w:val="144"/>
          <w:szCs w:val="144"/>
          <w:lang w:val="fr-FR" w:eastAsia="en-US"/>
        </w:rPr>
        <w:t>IR verb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40055</wp:posOffset>
                </wp:positionV>
                <wp:extent cx="533400" cy="398145"/>
                <wp:effectExtent l="18415" t="13335" r="1905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pt;margin-top:34.65pt;width:41.95pt;height:31.3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440055</wp:posOffset>
                </wp:positionV>
                <wp:extent cx="533400" cy="398145"/>
                <wp:effectExtent l="18415" t="13335" r="1905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9pt;margin-top:34.65pt;width:41.95pt;height:31.3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Je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i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1028700" cy="914400"/>
                <wp:effectExtent l="15875" t="15240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3pt;margin-top:6.35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652145</wp:posOffset>
                </wp:positionV>
                <wp:extent cx="533400" cy="398145"/>
                <wp:effectExtent l="18415" t="13335" r="1905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14pt;margin-top:51.35pt;width:41.95pt;height:31.3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Tu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i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92100</wp:posOffset>
                </wp:positionV>
                <wp:extent cx="1028700" cy="914400"/>
                <wp:effectExtent l="15875" t="15240" r="1651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18pt;margin-top:23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92100</wp:posOffset>
                </wp:positionV>
                <wp:extent cx="1028700" cy="914400"/>
                <wp:effectExtent l="15875" t="15240" r="1651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pt;margin-top:23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Il/Elle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it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89355</wp:posOffset>
                </wp:positionV>
                <wp:extent cx="1028700" cy="914400"/>
                <wp:effectExtent l="15875" t="15240" r="1651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9pt;margin-top:93.65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389255</wp:posOffset>
                </wp:positionV>
                <wp:extent cx="1028700" cy="914400"/>
                <wp:effectExtent l="15875" t="15240" r="1651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pt;margin-top:30.65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533400" cy="398145"/>
                <wp:effectExtent l="18415" t="13335" r="1905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pt;margin-top:30.65pt;width:41.95pt;height:31.3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Nou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isson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715010</wp:posOffset>
                </wp:positionV>
                <wp:extent cx="533400" cy="398145"/>
                <wp:effectExtent l="18415" t="13335" r="1905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9pt;margin-top:56.3pt;width:41.95pt;height:31.3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44"/>
          <w:szCs w:val="144"/>
          <w:lang w:val="fr-FR"/>
        </w:rPr>
        <w:t xml:space="preserve">Vous </w:t>
      </w:r>
      <w:r>
        <w:rPr>
          <w:rFonts w:cs="Comic Sans MS" w:ascii="Comic Sans MS" w:hAnsi="Comic Sans MS"/>
          <w:color w:val="FF0000"/>
          <w:sz w:val="144"/>
          <w:szCs w:val="144"/>
          <w:lang w:val="fr-FR"/>
        </w:rPr>
        <w:t>issez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0</wp:posOffset>
                </wp:positionV>
                <wp:extent cx="1028700" cy="914400"/>
                <wp:effectExtent l="15875" t="15240" r="1651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98pt;margin-top:91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155700</wp:posOffset>
                </wp:positionV>
                <wp:extent cx="1028700" cy="914400"/>
                <wp:effectExtent l="15875" t="15240" r="1651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87pt;margin-top:91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0</wp:posOffset>
                </wp:positionV>
                <wp:extent cx="1028700" cy="914400"/>
                <wp:effectExtent l="15875" t="15240" r="165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pt;margin-top:100pt;width:80.95pt;height:71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533400" cy="398145"/>
                <wp:effectExtent l="18415" t="13335" r="1905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6pt;margin-top:100pt;width:41.95pt;height:31.3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00</wp:posOffset>
                </wp:positionV>
                <wp:extent cx="533400" cy="398145"/>
                <wp:effectExtent l="18415" t="13335" r="1905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81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5pt;margin-top:145pt;width:41.95pt;height:31.3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30"/>
          <w:szCs w:val="144"/>
          <w:lang w:val="fr-FR"/>
        </w:rPr>
        <w:t xml:space="preserve">Ils/Elles </w:t>
      </w:r>
      <w:r>
        <w:rPr>
          <w:rFonts w:cs="Comic Sans MS" w:ascii="Comic Sans MS" w:hAnsi="Comic Sans MS"/>
          <w:color w:val="FF0000"/>
          <w:sz w:val="130"/>
          <w:szCs w:val="144"/>
          <w:lang w:val="fr-FR"/>
        </w:rPr>
        <w:t>issent</w:t>
      </w:r>
    </w:p>
    <w:sectPr>
      <w:type w:val="nextPage"/>
      <w:pgSz w:w="11906" w:h="16838"/>
      <w:pgMar w:left="90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4:00Z</dcterms:created>
  <dc:creator>User</dc:creator>
  <dc:description/>
  <cp:keywords/>
  <dc:language>en-US</dc:language>
  <cp:lastModifiedBy>Clare Seccombe</cp:lastModifiedBy>
  <dcterms:modified xsi:type="dcterms:W3CDTF">2010-09-07T12:04:00Z</dcterms:modified>
  <cp:revision>2</cp:revision>
  <dc:subject/>
  <dc:title>Avoir</dc:title>
</cp:coreProperties>
</file>