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00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15875" t="15240" r="1651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423pt;margin-top:9pt;width:80.95pt;height:71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15875" t="15240" r="1651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9pt;margin-top:9pt;width:80.95pt;height:71.95pt;mso-wrap-style:none;v-text-anchor:middle" type="_x0000_t12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FF0000"/>
          <w:sz w:val="144"/>
          <w:szCs w:val="144"/>
          <w:lang w:val="en-US" w:eastAsia="en-US"/>
        </w:rPr>
        <w:t>ER verbs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40055</wp:posOffset>
                </wp:positionV>
                <wp:extent cx="533400" cy="398145"/>
                <wp:effectExtent l="18415" t="13335" r="1905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34.65pt;width:41.95pt;height:31.3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440055</wp:posOffset>
                </wp:positionV>
                <wp:extent cx="533400" cy="398145"/>
                <wp:effectExtent l="18415" t="13335" r="1905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59pt;margin-top:34.65pt;width:41.95pt;height:31.3pt;mso-wrap-style:none;v-text-anchor:middle" type="_x0000_t12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Je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e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028700" cy="914400"/>
                <wp:effectExtent l="15875" t="15240" r="1651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63pt;margin-top:6.35pt;width:80.95pt;height:71.95pt;mso-wrap-style:none;v-text-anchor:middle" type="_x0000_t12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652145</wp:posOffset>
                </wp:positionV>
                <wp:extent cx="533400" cy="398145"/>
                <wp:effectExtent l="18415" t="13335" r="1905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pt;margin-top:51.35pt;width:41.95pt;height:31.3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Tu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e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92100</wp:posOffset>
                </wp:positionV>
                <wp:extent cx="1028700" cy="914400"/>
                <wp:effectExtent l="15875" t="15240" r="1651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18pt;margin-top:23pt;width:80.95pt;height:71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292100</wp:posOffset>
                </wp:positionV>
                <wp:extent cx="1028700" cy="914400"/>
                <wp:effectExtent l="15875" t="15240" r="1651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50pt;margin-top:23pt;width:80.95pt;height:71.95pt;mso-wrap-style:none;v-text-anchor:middle" type="_x0000_t12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Il/Elle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e</w: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89355</wp:posOffset>
                </wp:positionV>
                <wp:extent cx="1028700" cy="914400"/>
                <wp:effectExtent l="15875" t="15240" r="1651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9pt;margin-top:93.65pt;width:80.95pt;height:71.95pt;mso-wrap-style:none;v-text-anchor:middle" type="_x0000_t12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389255</wp:posOffset>
                </wp:positionV>
                <wp:extent cx="1028700" cy="914400"/>
                <wp:effectExtent l="15875" t="15240" r="1651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0pt;margin-top:30.65pt;width:80.95pt;height:71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89255</wp:posOffset>
                </wp:positionV>
                <wp:extent cx="533400" cy="398145"/>
                <wp:effectExtent l="18415" t="13335" r="1905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30.65pt;width:41.95pt;height:31.3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Nous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ons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715010</wp:posOffset>
                </wp:positionV>
                <wp:extent cx="533400" cy="398145"/>
                <wp:effectExtent l="18415" t="13335" r="1905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9pt;margin-top:56.3pt;width:41.95pt;height:31.3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Vous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ez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1270000</wp:posOffset>
                </wp:positionV>
                <wp:extent cx="1028700" cy="914400"/>
                <wp:effectExtent l="15875" t="15240" r="1651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23pt;margin-top:100pt;width:80.95pt;height:71.95pt;mso-wrap-style:none;v-text-anchor:middle" type="_x0000_t12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00</wp:posOffset>
                </wp:positionV>
                <wp:extent cx="533400" cy="398145"/>
                <wp:effectExtent l="18415" t="13335" r="1905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88pt;margin-top:100pt;width:41.95pt;height:31.3pt;mso-wrap-style:none;v-text-anchor:middle" type="_x0000_t12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270000</wp:posOffset>
                </wp:positionV>
                <wp:extent cx="1028700" cy="914400"/>
                <wp:effectExtent l="15875" t="15240" r="1651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100pt;width:80.95pt;height:71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727200</wp:posOffset>
                </wp:positionV>
                <wp:extent cx="533400" cy="398145"/>
                <wp:effectExtent l="18415" t="13335" r="1905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0pt;margin-top:136pt;width:41.95pt;height:31.3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841500</wp:posOffset>
                </wp:positionV>
                <wp:extent cx="533400" cy="398145"/>
                <wp:effectExtent l="18415" t="13335" r="1905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5pt;margin-top:145pt;width:41.95pt;height:31.3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0</wp:posOffset>
                </wp:positionV>
                <wp:extent cx="533400" cy="398145"/>
                <wp:effectExtent l="18415" t="13335" r="1905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26pt;margin-top:109pt;width:41.95pt;height:31.3pt;mso-wrap-style:none;v-text-anchor:middle" type="_x0000_t12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Ils/Elles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ent</w:t>
      </w:r>
    </w:p>
    <w:sectPr>
      <w:type w:val="nextPage"/>
      <w:pgSz w:w="11906" w:h="16838"/>
      <w:pgMar w:left="900" w:right="9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04:00Z</dcterms:created>
  <dc:creator>User</dc:creator>
  <dc:description/>
  <cp:keywords/>
  <dc:language>en-US</dc:language>
  <cp:lastModifiedBy>Clare Seccombe</cp:lastModifiedBy>
  <dcterms:modified xsi:type="dcterms:W3CDTF">2010-09-07T12:04:00Z</dcterms:modified>
  <cp:revision>2</cp:revision>
  <dc:subject/>
  <dc:title>Avoir</dc:title>
</cp:coreProperties>
</file>