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85725</wp:posOffset>
                </wp:positionV>
                <wp:extent cx="6896100" cy="322897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6.75pt;width:542.95pt;height:254.2pt;mso-wrap-style:none;v-text-anchor:middle">
                <v:fill o:detectmouseclick="t" on="false"/>
                <v:stroke color="blu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4229100</wp:posOffset>
                </wp:positionV>
                <wp:extent cx="5829300" cy="2057400"/>
                <wp:effectExtent l="6985" t="6350" r="444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souven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red" stroked="t" o:allowincell="f" style="position:absolute;margin-left:54pt;margin-top:333pt;width:458.95pt;height:161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Kristen ITC" w:hAnsi="Kristen ITC" w:eastAsia="Kristen ITC" w:cs="Kristen ITC"/>
                          <w:lang w:val="en-US" w:bidi="hi-IN"/>
                        </w:rPr>
                        <w:t>souvent</w:t>
                      </w:r>
                    </w:p>
                  </w:txbxContent>
                </v:textbox>
                <v:path textpathok="t"/>
                <v:textpath on="t" fitshape="t" string="souvent" style="font-family:&quot;Kristen ITC&quot;;font-size:12pt"/>
                <v:fill o:detectmouseclick="t" type="solid" color2="aqua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543300</wp:posOffset>
                </wp:positionV>
                <wp:extent cx="6896100" cy="3228975"/>
                <wp:effectExtent l="38100" t="38735" r="38100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79pt;width:542.95pt;height:254.2pt;mso-wrap-style:none;v-text-anchor:middle">
                <v:fill o:detectmouseclick="t" on="false"/>
                <v:stroke color="blu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-342900</wp:posOffset>
                </wp:positionV>
                <wp:extent cx="6172200" cy="3657600"/>
                <wp:effectExtent l="6985" t="0" r="45085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65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quelquefo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pt;margin-top:-27pt;width:485.95pt;height:287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quelquefois</w:t>
                      </w:r>
                    </w:p>
                  </w:txbxContent>
                </v:textbox>
                <v:path textpathok="t"/>
                <v:textpath on="t" fitshape="t" string="quelquefois" style="font-family:&quot;Comic Sans MS&quot;;font-size:12pt"/>
                <v:fill o:detectmouseclick="t" type="solid" color2="aqua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974205</wp:posOffset>
                </wp:positionV>
                <wp:extent cx="6896100" cy="3228975"/>
                <wp:effectExtent l="38100" t="38735" r="38100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549.15pt;width:542.95pt;height:254.2pt;mso-wrap-style:none;v-text-anchor:middle">
                <v:fill o:detectmouseclick="t" on="false"/>
                <v:stroke color="blu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7200900</wp:posOffset>
                </wp:positionV>
                <wp:extent cx="6400800" cy="2171700"/>
                <wp:effectExtent l="75565" t="0" r="126365" b="2254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61200"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atang" w:hAnsi="Batang" w:eastAsia="Batang" w:cs="Batang"/>
                                <w:lang w:val="en-US" w:bidi="hi-IN"/>
                              </w:rPr>
                              <w:t>raremen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3552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6.95pt;margin-top:566.95pt;width:503.95pt;height:170.95pt;mso-wrap-style:none;v-text-anchor:middle;rotation:11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atang" w:hAnsi="Batang" w:eastAsia="Batang" w:cs="Batang"/>
                          <w:lang w:val="en-US" w:bidi="hi-IN"/>
                        </w:rPr>
                        <w:t>rarement</w:t>
                      </w:r>
                    </w:p>
                  </w:txbxContent>
                </v:textbox>
                <v:path textpathok="t"/>
                <v:textpath on="t" fitshape="t" string="rarement" style="font-family:&quot;Batang&quot;;font-size:12pt"/>
                <v:fill o:detectmouseclick="t" type="solid" color2="aqua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7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7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6896100" cy="3228975"/>
                <wp:effectExtent l="38100" t="38735" r="38100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.2pt;width:542.95pt;height:254.2pt;mso-wrap-style:none;v-text-anchor:middle">
                <v:fill o:detectmouseclick="t" on="false"/>
                <v:stroke color="blu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482340</wp:posOffset>
                </wp:positionV>
                <wp:extent cx="6896100" cy="3228975"/>
                <wp:effectExtent l="38100" t="38735" r="38100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74.2pt;width:542.95pt;height:254.2pt;mso-wrap-style:none;v-text-anchor:middle">
                <v:fill o:detectmouseclick="t" on="false"/>
                <v:stroke color="blu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6911340</wp:posOffset>
                </wp:positionV>
                <wp:extent cx="6896100" cy="3228975"/>
                <wp:effectExtent l="38100" t="38735" r="38100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544.2pt;width:542.95pt;height:254.2pt;mso-wrap-style:none;v-text-anchor:middle">
                <v:fill o:detectmouseclick="t" on="false"/>
                <v:stroke color="blu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81940</wp:posOffset>
                </wp:positionV>
                <wp:extent cx="6286500" cy="2971800"/>
                <wp:effectExtent l="5080" t="0" r="431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297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val="en-US" w:bidi="hi-IN"/>
                              </w:rPr>
                              <w:t>de temps en temp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0593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t" o:allowincell="f" style="position:absolute;margin-left:36pt;margin-top:22.2pt;width:494.95pt;height:233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val="en-US" w:bidi="hi-IN"/>
                        </w:rPr>
                        <w:t>de temps en temps</w:t>
                      </w:r>
                    </w:p>
                  </w:txbxContent>
                </v:textbox>
                <v:path textpathok="t"/>
                <v:textpath on="t" fitshape="t" string="de temps en temps" style="font-family:&quot;Tahoma&quot;;font-size:12pt"/>
                <v:fill o:detectmouseclick="t" type="solid" color2="aqua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4053840</wp:posOffset>
                </wp:positionV>
                <wp:extent cx="6515100" cy="2400300"/>
                <wp:effectExtent l="5080" t="0" r="431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280" cy="240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bidi="hi-IN"/>
                              </w:rPr>
                              <w:t>jama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0593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pt;margin-top:319.2pt;width:512.95pt;height:188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bidi="hi-IN"/>
                        </w:rPr>
                        <w:t>jamais</w:t>
                      </w:r>
                    </w:p>
                  </w:txbxContent>
                </v:textbox>
                <v:path textpathok="t"/>
                <v:textpath on="t" fitshape="t" string="jamais" style="font-family:&quot;Snap ITC&quot;;font-size:12pt"/>
                <v:fill o:detectmouseclick="t" type="solid" color2="aqua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6911340</wp:posOffset>
                </wp:positionV>
                <wp:extent cx="6286500" cy="2971800"/>
                <wp:effectExtent l="5080" t="0" r="4318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297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Vladimir Script" w:hAnsi="Vladimir Script" w:eastAsia="Vladimir Script" w:cs="Vladimir Script"/>
                                <w:lang w:val="en-US" w:bidi="hi-IN"/>
                              </w:rPr>
                              <w:t>le weeken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0593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pt;margin-top:544.2pt;width:494.95pt;height:233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Vladimir Script" w:hAnsi="Vladimir Script" w:eastAsia="Vladimir Script" w:cs="Vladimir Script"/>
                          <w:lang w:val="en-US" w:bidi="hi-IN"/>
                        </w:rPr>
                        <w:t>le weekend</w:t>
                      </w:r>
                    </w:p>
                  </w:txbxContent>
                </v:textbox>
                <v:path textpathok="t"/>
                <v:textpath on="t" fitshape="t" string="le weekend" style="font-family:&quot;Vladimir Script&quot;;font-size:12pt"/>
                <v:fill o:detectmouseclick="t" type="solid" color2="aqua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-342900</wp:posOffset>
                </wp:positionV>
                <wp:extent cx="6172200" cy="3657600"/>
                <wp:effectExtent l="6350" t="0" r="444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65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tous les jour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pt;margin-top:-27pt;width:485.95pt;height:287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tous les jours</w:t>
                      </w:r>
                    </w:p>
                  </w:txbxContent>
                </v:textbox>
                <v:path textpathok="t"/>
                <v:textpath on="t" fitshape="t" string="tous les jours" style="font-family:&quot;Comic Sans MS&quot;;font-size:12pt"/>
                <v:fill o:detectmouseclick="t" type="solid" color2="aqua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6896100" cy="3228975"/>
                <wp:effectExtent l="38100" t="38735" r="38100" b="374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.2pt;width:542.95pt;height:254.2pt;mso-wrap-style:none;v-text-anchor:middle">
                <v:fill o:detectmouseclick="t" on="false"/>
                <v:stroke color="blue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6736080</wp:posOffset>
                </wp:positionV>
                <wp:extent cx="6896100" cy="3228975"/>
                <wp:effectExtent l="38100" t="38735" r="38100" b="374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530.4pt;width:542.95pt;height:254.2pt;mso-wrap-style:none;v-text-anchor:middle">
                <v:fill o:detectmouseclick="t" on="false"/>
                <v:stroke color="blu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307080</wp:posOffset>
                </wp:positionV>
                <wp:extent cx="6896100" cy="3228975"/>
                <wp:effectExtent l="38100" t="38735" r="38100" b="374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60.4pt;width:542.95pt;height:254.2pt;mso-wrap-style:none;v-text-anchor:middle">
                <v:fill o:detectmouseclick="t" on="false"/>
                <v:stroke color="blu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278880</wp:posOffset>
                </wp:positionV>
                <wp:extent cx="6172200" cy="3657600"/>
                <wp:effectExtent l="20320" t="0" r="88265" b="323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3000">
                          <a:off x="0" y="0"/>
                          <a:ext cx="6172200" cy="365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Gloucester MT Extra Condensed" w:hAnsi="Gloucester MT Extra Condensed" w:eastAsia="Gloucester MT Extra Condensed" w:cs="Gloucester MT Extra Condensed"/>
                                <w:lang w:val="en-US" w:bidi="hi-IN"/>
                              </w:rPr>
                              <w:t>deux fois par mo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28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pt;margin-top:494.35pt;width:485.95pt;height:287.95pt;mso-wrap-style:none;v-text-anchor:middle;rotation:3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Gloucester MT Extra Condensed" w:hAnsi="Gloucester MT Extra Condensed" w:eastAsia="Gloucester MT Extra Condensed" w:cs="Gloucester MT Extra Condensed"/>
                          <w:lang w:val="en-US" w:bidi="hi-IN"/>
                        </w:rPr>
                        <w:t>deux fois par mois</w:t>
                      </w:r>
                    </w:p>
                  </w:txbxContent>
                </v:textbox>
                <v:path textpathok="t"/>
                <v:textpath on="t" fitshape="t" string="deux fois par mois" style="font-family:&quot;Gloucester MT Extra Condensed&quot;;font-size:12pt"/>
                <v:fill o:detectmouseclick="t" type="solid" color2="aqua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9">
                <wp:simplePos x="0" y="0"/>
                <wp:positionH relativeFrom="column">
                  <wp:posOffset>116205</wp:posOffset>
                </wp:positionH>
                <wp:positionV relativeFrom="paragraph">
                  <wp:posOffset>3969385</wp:posOffset>
                </wp:positionV>
                <wp:extent cx="6854825" cy="1943100"/>
                <wp:effectExtent l="0" t="349885" r="22860" b="2247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82800">
                          <a:off x="0" y="0"/>
                          <a:ext cx="6854760" cy="194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Century" w:hAnsi="Century" w:eastAsia="Century" w:cs="Century"/>
                                <w:lang w:val="en-US" w:bidi="hi-IN"/>
                              </w:rPr>
                              <w:t>une fois par semain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.1pt;margin-top:312.5pt;width:539.7pt;height:152.95pt;mso-wrap-style:none;v-text-anchor:middle;rotation:11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Century" w:hAnsi="Century" w:eastAsia="Century" w:cs="Century"/>
                          <w:lang w:val="en-US" w:bidi="hi-IN"/>
                        </w:rPr>
                        <w:t>une fois par semaine</w:t>
                      </w:r>
                    </w:p>
                  </w:txbxContent>
                </v:textbox>
                <v:path textpathok="t"/>
                <v:textpath on="t" fitshape="t" string="une fois par semaine" style="font-family:&quot;Century&quot;;font-size:32pt"/>
                <v:fill o:detectmouseclick="t" type="solid" color2="aqua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7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7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6911340</wp:posOffset>
                </wp:positionV>
                <wp:extent cx="6896100" cy="3228975"/>
                <wp:effectExtent l="38100" t="38735" r="38100" b="374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544.2pt;width:542.95pt;height:254.2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3482340</wp:posOffset>
                </wp:positionV>
                <wp:extent cx="6896100" cy="3228975"/>
                <wp:effectExtent l="38100" t="38735" r="38100" b="374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74.2pt;width:542.95pt;height:254.2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6896100" cy="3228975"/>
                <wp:effectExtent l="38100" t="38735" r="38100" b="374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.2pt;width:542.95pt;height:254.2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281940</wp:posOffset>
                </wp:positionV>
                <wp:extent cx="5600700" cy="2561590"/>
                <wp:effectExtent l="5080" t="825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2561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e mati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366ff" stroked="t" o:allowincell="f" style="position:absolute;margin-left:63pt;margin-top:22.2pt;width:440.95pt;height:201.6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e matin</w:t>
                      </w:r>
                    </w:p>
                  </w:txbxContent>
                </v:textbox>
                <v:path textpathok="t"/>
                <v:textpath on="t" fitshape="t" string="le matin" style="font-family:&quot;Impact&quot;;font-size:12pt"/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25400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7025640</wp:posOffset>
                </wp:positionV>
                <wp:extent cx="5600700" cy="2561590"/>
                <wp:effectExtent l="169545" t="0" r="0" b="389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071400">
                          <a:off x="0" y="0"/>
                          <a:ext cx="5600880" cy="2561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ritannic Bold" w:hAnsi="Britannic Bold" w:eastAsia="Britannic Bold" w:cs="Britannic Bold"/>
                                <w:lang w:val="en-US" w:bidi="hi-IN"/>
                              </w:rPr>
                              <w:t>le soi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62.95pt;margin-top:553.15pt;width:440.95pt;height:201.65pt;mso-wrap-style:none;v-text-anchor:middle;rotation:351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ritannic Bold" w:hAnsi="Britannic Bold" w:eastAsia="Britannic Bold" w:cs="Britannic Bold"/>
                          <w:lang w:val="en-US" w:bidi="hi-IN"/>
                        </w:rPr>
                        <w:t>le soir</w:t>
                      </w:r>
                    </w:p>
                  </w:txbxContent>
                </v:textbox>
                <v:path textpathok="t"/>
                <v:textpath on="t" fitshape="t" string="le soir" style="font-family:&quot;Britannic Bold&quot;;font-size:12pt"/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3710940</wp:posOffset>
                </wp:positionV>
                <wp:extent cx="6172200" cy="301879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018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arlow Solid Italic" w:hAnsi="Harlow Solid Italic" w:eastAsia="Harlow Solid Italic" w:cs="Harlow Solid Italic"/>
                                <w:lang w:val="en-US" w:bidi="hi-IN"/>
                              </w:rPr>
                              <w:t>l'après-mid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307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36pt;margin-top:292.2pt;width:485.95pt;height:237.6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arlow Solid Italic" w:hAnsi="Harlow Solid Italic" w:eastAsia="Harlow Solid Italic" w:cs="Harlow Solid Italic"/>
                          <w:lang w:val="en-US" w:bidi="hi-IN"/>
                        </w:rPr>
                        <w:t>l'après-midi</w:t>
                      </w:r>
                    </w:p>
                  </w:txbxContent>
                </v:textbox>
                <v:path textpathok="t"/>
                <v:textpath on="t" fitshape="t" string="l'après-midi" style="font-family:&quot;Harlow Solid Italic&quot;;font-size:12pt"/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6896100" cy="3228975"/>
                <wp:effectExtent l="38100" t="38735" r="38100" b="374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2pt;width:542.95pt;height:254.2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6736080</wp:posOffset>
                </wp:positionV>
                <wp:extent cx="6896100" cy="3228975"/>
                <wp:effectExtent l="38100" t="38735" r="38100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530.4pt;width:542.95pt;height:254.2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307080</wp:posOffset>
                </wp:positionV>
                <wp:extent cx="6896100" cy="3228975"/>
                <wp:effectExtent l="38100" t="38735" r="38100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322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60.4pt;width:542.95pt;height:254.2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27pt;margin-top:44.4pt;width:476.8pt;height:152.95pt;mso-wrap-style:none;v-text-anchor:middle" type="_x0000_t136">
            <v:path textpathok="t"/>
            <v:textpath on="t" fitshape="t" string="Aujourd'hui" style="font-family:&quot;Angsana New&quot;;font-size:12pt"/>
            <v:fill o:detectmouseclick="t" type="solid" color2="#cc9900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3366ff" stroked="t" o:allowincell="f" style="position:absolute;margin-left:35.95pt;margin-top:314.35pt;width:476.8pt;height:152.95pt;mso-wrap-style:none;v-text-anchor:middle;rotation:351" type="_x0000_t136">
            <v:path textpathok="t"/>
            <v:textpath on="t" fitshape="t" string="hier" style="font-family:&quot;Algerian&quot;;font-size:12pt"/>
            <v:fill o:detectmouseclick="t" type="solid" color2="#cc9900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3366ff" stroked="t" o:allowincell="f" style="position:absolute;margin-left:36pt;margin-top:575.4pt;width:476.8pt;height:152.95pt;mso-wrap-style:none;v-text-anchor:middle;rotation:11" type="_x0000_t136">
            <v:path textpathok="t"/>
            <v:textpath on="t" fitshape="t" string="demain" style="font-family:&quot;Berlin Sans FB&quot;;font-size:12pt"/>
            <v:fill o:detectmouseclick="t" type="solid" color2="#cc9900"/>
            <v:stroke color="black" weight="9360" joinstyle="miter" endcap="flat"/>
            <v:shadow on="t" obscured="f" color="gray"/>
            <w10:wrap type="none"/>
          </v:shape>
        </w:pict>
      </w:r>
    </w:p>
    <w:sectPr>
      <w:footerReference w:type="default" r:id="rId2"/>
      <w:type w:val="nextPage"/>
      <w:pgSz w:w="11906" w:h="16838"/>
      <w:pgMar w:left="360" w:right="206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1"/>
    <w:family w:val="roman"/>
    <w:pitch w:val="default"/>
  </w:font>
  <w:font w:name="Comic Sans MS">
    <w:charset w:val="01"/>
    <w:family w:val="roman"/>
    <w:pitch w:val="default"/>
  </w:font>
  <w:font w:name="Batang">
    <w:altName w:val="바탕"/>
    <w:charset w:val="01"/>
    <w:family w:val="roman"/>
    <w:pitch w:val="default"/>
  </w:font>
  <w:font w:name="Tahoma">
    <w:charset w:val="01"/>
    <w:family w:val="roman"/>
    <w:pitch w:val="default"/>
  </w:font>
  <w:font w:name="Snap ITC">
    <w:charset w:val="01"/>
    <w:family w:val="roman"/>
    <w:pitch w:val="default"/>
  </w:font>
  <w:font w:name="Vladimir Script">
    <w:charset w:val="01"/>
    <w:family w:val="roman"/>
    <w:pitch w:val="default"/>
  </w:font>
  <w:font w:name="Gloucester MT Extra Condensed">
    <w:charset w:val="01"/>
    <w:family w:val="roman"/>
    <w:pitch w:val="default"/>
  </w:font>
  <w:font w:name="Century">
    <w:charset w:val="01"/>
    <w:family w:val="roman"/>
    <w:pitch w:val="default"/>
  </w:font>
  <w:font w:name="Impact">
    <w:charset w:val="01"/>
    <w:family w:val="roman"/>
    <w:pitch w:val="default"/>
  </w:font>
  <w:font w:name="Britannic Bold">
    <w:charset w:val="01"/>
    <w:family w:val="roman"/>
    <w:pitch w:val="default"/>
  </w:font>
  <w:font w:name="Harlow Solid Italic">
    <w:charset w:val="01"/>
    <w:family w:val="roma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Light Bulb Languages/LRichardson 2014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51:00Z</dcterms:created>
  <dc:creator>Lynne</dc:creator>
  <dc:description/>
  <cp:keywords/>
  <dc:language>en-US</dc:language>
  <cp:lastModifiedBy>Clare Seccombe</cp:lastModifiedBy>
  <dcterms:modified xsi:type="dcterms:W3CDTF">2014-04-25T12:51:00Z</dcterms:modified>
  <cp:revision>2</cp:revision>
  <dc:subject/>
  <dc:title/>
</cp:coreProperties>
</file>