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" cy="914400"/>
                <wp:effectExtent l="15875" t="15240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9ccff" stroked="t" o:allowincell="f" style="position:absolute;margin-left:-9pt;margin-top:0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1028700" cy="914400"/>
                <wp:effectExtent l="15875" t="15240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50pt;margin-top:-9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1028700" cy="914400"/>
                <wp:effectExtent l="15875" t="15240" r="1651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72pt;margin-top:81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533400" cy="398145"/>
                <wp:effectExtent l="18415" t="13335" r="1905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60pt;margin-top:90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w:t>Avo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0058400</wp:posOffset>
                </wp:positionV>
                <wp:extent cx="4800600" cy="262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10 JP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rland</w:t>
                              </w:r>
                            </w:hyperlink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.65pt;mso-wrap-distance-left:9.05pt;mso-wrap-distance-right:9.05pt;mso-wrap-distance-top:0pt;mso-wrap-distance-bottom:0pt;margin-top:79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10 JP </w:t>
                      </w:r>
                      <w:hyperlink r:id="rId3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rland</w:t>
                        </w:r>
                      </w:hyperlink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11455</wp:posOffset>
                </wp:positionV>
                <wp:extent cx="1028700" cy="914400"/>
                <wp:effectExtent l="15875" t="15240" r="1651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05pt;margin-top:16.65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97255</wp:posOffset>
                </wp:positionV>
                <wp:extent cx="533400" cy="398145"/>
                <wp:effectExtent l="18415" t="13335" r="1905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0pt;margin-top:70.65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>J’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ai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028700" cy="914400"/>
                <wp:effectExtent l="15875" t="15240" r="1651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pt;margin-top:6.35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652145</wp:posOffset>
                </wp:positionV>
                <wp:extent cx="533400" cy="398145"/>
                <wp:effectExtent l="18415" t="13335" r="1905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4pt;margin-top:51.35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Tu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a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18pt;margin-top:23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50pt;margin-top:23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Il/Elle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a</w: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89355</wp:posOffset>
                </wp:positionV>
                <wp:extent cx="1028700" cy="914400"/>
                <wp:effectExtent l="15875" t="15240" r="1651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9pt;margin-top:93.65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389255</wp:posOffset>
                </wp:positionV>
                <wp:extent cx="1028700" cy="914400"/>
                <wp:effectExtent l="15875" t="15240" r="165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50pt;margin-top:30.65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533400" cy="398145"/>
                <wp:effectExtent l="18415" t="13335" r="1905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pt;margin-top:30.65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avon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715010</wp:posOffset>
                </wp:positionV>
                <wp:extent cx="533400" cy="398145"/>
                <wp:effectExtent l="18415" t="13335" r="1905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59pt;margin-top:56.3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V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avez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00</wp:posOffset>
                </wp:positionV>
                <wp:extent cx="1028700" cy="914400"/>
                <wp:effectExtent l="15875" t="15240" r="1651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23pt;margin-top:100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00</wp:posOffset>
                </wp:positionV>
                <wp:extent cx="533400" cy="398145"/>
                <wp:effectExtent l="18415" t="13335" r="1905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88pt;margin-top:100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0</wp:posOffset>
                </wp:positionV>
                <wp:extent cx="1028700" cy="914400"/>
                <wp:effectExtent l="15875" t="15240" r="1651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pt;margin-top:100pt;width:80.95pt;height:71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727200</wp:posOffset>
                </wp:positionV>
                <wp:extent cx="533400" cy="398145"/>
                <wp:effectExtent l="18415" t="13335" r="1905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60pt;margin-top:136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00</wp:posOffset>
                </wp:positionV>
                <wp:extent cx="533400" cy="398145"/>
                <wp:effectExtent l="18415" t="13335" r="1905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5pt;margin-top:145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0</wp:posOffset>
                </wp:positionV>
                <wp:extent cx="533400" cy="398145"/>
                <wp:effectExtent l="18415" t="13335" r="1905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6pt;margin-top:109pt;width:41.95pt;height:31.3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Ils/Elle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ont</w:t>
      </w:r>
    </w:p>
    <w:sectPr>
      <w:type w:val="nextPage"/>
      <w:pgSz w:w="11906" w:h="16838"/>
      <w:pgMar w:left="90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rland" TargetMode="External"/><Relationship Id="rId3" Type="http://schemas.openxmlformats.org/officeDocument/2006/relationships/hyperlink" Target="http://www.sunderlandschools.org/mfl-sundrlan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44:00Z</dcterms:created>
  <dc:creator>User</dc:creator>
  <dc:description/>
  <cp:keywords/>
  <dc:language>en-US</dc:language>
  <cp:lastModifiedBy>Clare Seccombe</cp:lastModifiedBy>
  <dcterms:modified xsi:type="dcterms:W3CDTF">2010-09-06T14:44:00Z</dcterms:modified>
  <cp:revision>2</cp:revision>
  <dc:subject/>
  <dc:title>Avoir</dc:title>
</cp:coreProperties>
</file>