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8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28"/>
              </w:rPr>
              <w:t>IRREGULAR VERBS</w:t>
            </w:r>
            <w:r>
              <w:rPr>
                <w:rFonts w:cs="Comic Sans MS" w:ascii="Comic Sans MS" w:hAnsi="Comic Sans MS"/>
                <w:b/>
                <w:sz w:val="28"/>
              </w:rPr>
              <w:t xml:space="preserve"> - PRESENT TENSE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CCCCCC" w:val="clea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b/>
                <w:sz w:val="14"/>
              </w:rPr>
              <w:t>Aller = to go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Je vais = I go / I am going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Tu vas = You go / You are go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lang w:val="fr-FR"/>
              </w:rPr>
              <w:t>Il/Elle/ On</w:t>
            </w:r>
            <w:r>
              <w:rPr>
                <w:rFonts w:cs="Comic Sans MS" w:ascii="Comic Sans MS" w:hAnsi="Comic Sans MS"/>
                <w:sz w:val="14"/>
                <w:u w:val="single"/>
                <w:lang w:val="fr-FR"/>
              </w:rPr>
              <w:t xml:space="preserve"> v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u w:val="single"/>
                <w:lang w:val="fr-FR"/>
              </w:rPr>
            </w:pPr>
            <w:r>
              <w:rPr>
                <w:rFonts w:cs="Comic Sans MS" w:ascii="Comic Sans MS" w:hAnsi="Comic Sans MS"/>
                <w:sz w:val="14"/>
                <w:u w:val="single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Nous allon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Vous allez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s / Elles vont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CCCCCC" w:val="clea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b/>
                <w:sz w:val="14"/>
                <w:u w:val="single"/>
              </w:rPr>
              <w:t>Avoir = to hav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J’ai  = I hav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Tu as = You hav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lang w:val="fr-FR"/>
              </w:rPr>
              <w:t xml:space="preserve">Il/Elle/On </w:t>
            </w:r>
            <w:r>
              <w:rPr>
                <w:rFonts w:cs="Comic Sans MS" w:ascii="Comic Sans MS" w:hAnsi="Comic Sans MS"/>
                <w:sz w:val="14"/>
                <w:u w:val="single"/>
                <w:lang w:val="fr-FR"/>
              </w:rPr>
              <w:t>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u w:val="single"/>
                <w:lang w:val="fr-FR"/>
              </w:rPr>
            </w:pPr>
            <w:r>
              <w:rPr>
                <w:rFonts w:cs="Comic Sans MS" w:ascii="Comic Sans MS" w:hAnsi="Comic Sans MS"/>
                <w:sz w:val="14"/>
                <w:u w:val="single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Nous avon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Vous avez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s / Elles ont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CCCCCC" w:val="clea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b/>
                <w:sz w:val="14"/>
                <w:u w:val="single"/>
              </w:rPr>
              <w:t>Boire = to drink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Je bois = I drink / I am drinking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Tu bois = You drink / You are drinking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/Elle/On boit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Nous buvon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Vous buvez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s/Elles boivent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CCCCCC" w:val="clear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b/>
                <w:sz w:val="14"/>
                <w:u w:val="single"/>
                <w:lang w:val="fr-FR"/>
              </w:rPr>
              <w:t>Conduire = to driv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 xml:space="preserve">Je conduis =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Tu condui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/Elle/On conduit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Nous conduison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Vous conduisez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s/Elles conduisent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CCCCCC" w:val="clea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b/>
                <w:sz w:val="14"/>
                <w:u w:val="single"/>
              </w:rPr>
              <w:t>Connaître = to know (people or places)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Je connais = I know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Tu connai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/Elle/On connaît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lang w:val="fr-FR"/>
              </w:rPr>
              <w:t>Nous connaisson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Vous connaissez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s/Elles connaissent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CCCCCC" w:val="clear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b/>
                <w:sz w:val="14"/>
                <w:u w:val="single"/>
                <w:lang w:val="fr-FR"/>
              </w:rPr>
              <w:t>Croire = to believ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Je croi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Tu croi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/Elle/On croit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Nous croyon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Vous croyez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s/Elles croient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CCCCCC" w:val="clea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b/>
                <w:sz w:val="14"/>
                <w:u w:val="single"/>
              </w:rPr>
              <w:t>Devoir = to have to / to must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Je doi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Tu doi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/Elle/On doit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Nous devon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Vous devez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s/Elles doivent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CCCCCC" w:val="clea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b/>
                <w:sz w:val="14"/>
                <w:u w:val="single"/>
              </w:rPr>
              <w:t>Dire = to say / to tell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Je di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Tu di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/Elle/On dit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Nous dison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Vous dite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s/Elles disent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CCCCCC" w:val="clear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b/>
                <w:sz w:val="14"/>
                <w:u w:val="single"/>
                <w:lang w:val="fr-FR"/>
              </w:rPr>
              <w:t>Dormir = to sleep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Je dor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Tu dor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/Elle/On dort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Nous dormon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Vous dormez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s/Elles dorment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CCCCCC" w:val="clear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b/>
                <w:sz w:val="14"/>
                <w:u w:val="single"/>
                <w:lang w:val="fr-FR"/>
              </w:rPr>
              <w:t>Écrire = to writ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J’écri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Tu écri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/Elle/On écrit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Nous écrivon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Vous écrivez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s/Elles écrivent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CCCCCC" w:val="clear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b/>
                <w:sz w:val="14"/>
                <w:u w:val="single"/>
                <w:lang w:val="fr-FR"/>
              </w:rPr>
              <w:t>Être = to b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Je sui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Tu e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/Elle/On est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Nous somme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Vous ête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s/Elles sont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CCCCCC" w:val="clea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b/>
                <w:sz w:val="14"/>
                <w:u w:val="single"/>
              </w:rPr>
              <w:t>Faire = to do / to mak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Je fai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Tu fai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/ Elle/On fait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Nous faison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Vous faite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s/Elles font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CCCCCC" w:val="clear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b/>
                <w:sz w:val="14"/>
                <w:u w:val="single"/>
                <w:lang w:val="fr-FR"/>
              </w:rPr>
              <w:t>Lire = to read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Je li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Tu li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/Elle/On lit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Nous lison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Vous lisez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s/Elles lisent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CCCCCC" w:val="clea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b/>
                <w:sz w:val="14"/>
                <w:u w:val="single"/>
              </w:rPr>
              <w:t>Mettre = to put /to put on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Je met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Tu met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/Elle/On met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Nous metton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Vous mettez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s/Elles mettent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CCCCCC" w:val="clear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b/>
                <w:sz w:val="14"/>
                <w:u w:val="single"/>
                <w:lang w:val="fr-FR"/>
              </w:rPr>
              <w:t>Partir = to leav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Je par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Tu par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/Elle/On part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Nous parton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Vous partez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s/Elles partent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CCCCCC" w:val="clea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b/>
                <w:sz w:val="14"/>
                <w:u w:val="single"/>
              </w:rPr>
              <w:t>Pouvoir = to be able / to can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Je peux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Tu peux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/Elle/On peut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Nous pouvon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Vous pouvez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s/Elles peuvent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CCCCCC" w:val="clear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b/>
                <w:sz w:val="14"/>
                <w:u w:val="single"/>
                <w:lang w:val="fr-FR"/>
              </w:rPr>
              <w:t>Prendre = to tak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Je prend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Tu prend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/Elle/On prend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Nous prenon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Vous prenez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s/Elles prennent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CCCCCC" w:val="clear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b/>
                <w:sz w:val="14"/>
                <w:u w:val="single"/>
                <w:lang w:val="fr-FR"/>
              </w:rPr>
              <w:t>Recevoir = to receiv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Je reçoi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Tu reçoi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/Elle/On reçoit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Nous recevon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Vous recevez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s/Elles reçoivent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CCCCCC" w:val="clear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b/>
                <w:sz w:val="14"/>
                <w:u w:val="single"/>
                <w:lang w:val="fr-FR"/>
              </w:rPr>
              <w:t>Savoir = to know (facts)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Je sai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Tu sai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/Elle/On sait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Nous savon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Vous savez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s/Elles savent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CCCCCC" w:val="clear"/>
              <w:rPr>
                <w:rFonts w:ascii="Comic Sans MS" w:hAnsi="Comic Sans MS" w:cs="Comic Sans MS"/>
                <w:b/>
                <w:b/>
                <w:sz w:val="14"/>
                <w:u w:val="single"/>
              </w:rPr>
            </w:pPr>
            <w:r>
              <w:rPr>
                <w:rFonts w:cs="Comic Sans MS" w:ascii="Comic Sans MS" w:hAnsi="Comic Sans MS"/>
                <w:b/>
                <w:sz w:val="14"/>
                <w:u w:val="single"/>
              </w:rPr>
              <w:t>Sortir = to go out</w:t>
            </w:r>
          </w:p>
          <w:p>
            <w:pPr>
              <w:pStyle w:val="Normal"/>
              <w:shd w:fill="CCCCCC" w:val="clea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Je sors</w:t>
            </w:r>
          </w:p>
          <w:p>
            <w:pPr>
              <w:pStyle w:val="Normal"/>
              <w:shd w:fill="CCCCCC" w:val="clear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Tu sors</w:t>
            </w:r>
          </w:p>
          <w:p>
            <w:pPr>
              <w:pStyle w:val="Normal"/>
              <w:shd w:fill="CCCCCC" w:val="clear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 / Elle / On sort</w:t>
            </w:r>
          </w:p>
          <w:p>
            <w:pPr>
              <w:pStyle w:val="Normal"/>
              <w:shd w:fill="CCCCCC" w:val="clear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</w:r>
          </w:p>
          <w:p>
            <w:pPr>
              <w:pStyle w:val="Normal"/>
              <w:shd w:fill="CCCCCC" w:val="clear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Nous sortons</w:t>
            </w:r>
          </w:p>
          <w:p>
            <w:pPr>
              <w:pStyle w:val="Normal"/>
              <w:shd w:fill="CCCCCC" w:val="clear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Vous sortez</w:t>
            </w:r>
          </w:p>
          <w:p>
            <w:pPr>
              <w:pStyle w:val="Normal"/>
              <w:shd w:fill="CCCCCC" w:val="clear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s / Elles sortent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CCCCCC" w:val="clear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b/>
                <w:sz w:val="14"/>
                <w:u w:val="single"/>
                <w:lang w:val="fr-FR"/>
              </w:rPr>
              <w:t>Voir = to se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Je voi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Tu voi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/Elle/On voit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Nous voyon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Vous voyez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s/Elles voient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hd w:fill="CCCCCC" w:val="clear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b/>
                <w:sz w:val="14"/>
                <w:u w:val="single"/>
                <w:lang w:val="fr-FR"/>
              </w:rPr>
              <w:t>Venir = to com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Je vien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Tu vien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/Elle/On vient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lang w:val="fr-FR"/>
              </w:rPr>
              <w:t>Nous venon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lang w:val="fr-FR"/>
              </w:rPr>
              <w:t>Vous venez</w:t>
            </w:r>
          </w:p>
          <w:p>
            <w:pPr>
              <w:pStyle w:val="Normal"/>
              <w:shd w:fill="CCCCCC" w:val="clear"/>
              <w:rPr/>
            </w:pPr>
            <w:r>
              <w:rPr>
                <w:rFonts w:cs="Comic Sans MS" w:ascii="Comic Sans MS" w:hAnsi="Comic Sans MS"/>
                <w:sz w:val="14"/>
                <w:lang w:val="fr-FR"/>
              </w:rPr>
              <w:t>Ils/Elles viennent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CCCCCC" w:val="clear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b/>
                <w:sz w:val="14"/>
                <w:u w:val="single"/>
                <w:lang w:val="fr-FR"/>
              </w:rPr>
              <w:t>Vouloir = to want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Je veux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Tu veux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/Elle/On veut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Nous voulon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Vous voulez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  <w:t>Ils/Elles veulent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lang w:val="fr-FR"/>
              </w:rPr>
            </w:pPr>
            <w:r>
              <w:rPr>
                <w:rFonts w:cs="Comic Sans MS" w:ascii="Comic Sans MS" w:hAnsi="Comic Sans MS"/>
                <w:sz w:val="14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Light Bulb Languages/RPeña 2014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23:00Z</dcterms:created>
  <dc:creator>rm</dc:creator>
  <dc:description/>
  <cp:keywords/>
  <dc:language>en-US</dc:language>
  <cp:lastModifiedBy>Clare Seccombe</cp:lastModifiedBy>
  <cp:lastPrinted>2006-03-03T13:37:00Z</cp:lastPrinted>
  <dcterms:modified xsi:type="dcterms:W3CDTF">2014-04-25T12:23:00Z</dcterms:modified>
  <cp:revision>2</cp:revision>
  <dc:subject/>
  <dc:title>IRREGULAR VERBS - PRESENT TENSE	</dc:title>
</cp:coreProperties>
</file>