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59"/>
        <w:gridCol w:w="1888"/>
        <w:gridCol w:w="1114"/>
        <w:gridCol w:w="1715"/>
        <w:gridCol w:w="1971"/>
        <w:gridCol w:w="1114"/>
        <w:gridCol w:w="1114"/>
        <w:gridCol w:w="1731"/>
        <w:gridCol w:w="1601"/>
      </w:tblGrid>
      <w:tr>
        <w:trPr>
          <w:cantSplit w:val="true"/>
        </w:trPr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AVOIR VERB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ÊTRE VERBS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REFLEXIVE VERBS</w:t>
            </w:r>
          </w:p>
        </w:tc>
      </w:tr>
      <w:tr>
        <w:trPr/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j’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i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je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uis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(e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je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e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uis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(e)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(e)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t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(e)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e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s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e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no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von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nou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mm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(e)s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no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nou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mm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(e)s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vou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ve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vou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êt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(e)s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vo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vou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êt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(e)s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on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s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il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s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on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angé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allées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ll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lavé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36:00Z</dcterms:created>
  <dc:creator>clare.seccombe</dc:creator>
  <dc:description/>
  <cp:keywords/>
  <dc:language>en-US</dc:language>
  <cp:lastModifiedBy>CSeccombe</cp:lastModifiedBy>
  <dcterms:modified xsi:type="dcterms:W3CDTF">2005-08-07T19:36:00Z</dcterms:modified>
  <cp:revision>2</cp:revision>
  <dc:subject/>
  <dc:title>AVOIR VERBS</dc:title>
</cp:coreProperties>
</file>