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 jeu français – how to play i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The aim of the game is to get your counter from no 1 to no 28 on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ner is the person who gets to no 28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 is best played in p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pils put the pile of question cards face down on the table.  </w:t>
      </w:r>
    </w:p>
    <w:p>
      <w:pPr>
        <w:pStyle w:val="Normal"/>
        <w:rPr/>
      </w:pPr>
      <w:r>
        <w:rPr/>
        <w:t>They take it in turns to read out the questions for their partner t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y get the question right, they move forward the number of spaces indicated by the number in the circle on the question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get the question wrong, they stay put.  </w:t>
      </w:r>
    </w:p>
    <w:p>
      <w:pPr>
        <w:pStyle w:val="Normal"/>
        <w:rPr/>
      </w:pPr>
      <w:r>
        <w:rPr/>
        <w:t xml:space="preserve">Although, my Y10 suggested that if you get the question wrong you should go </w:t>
      </w:r>
      <w:r>
        <w:rPr>
          <w:u w:val="single"/>
        </w:rPr>
        <w:t>back</w:t>
      </w:r>
      <w:r>
        <w:rPr/>
        <w:t xml:space="preserve"> the number of spaces indicated by the number on the question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pupils run out of question cards, they can either use them again to finish the game, or can make up their own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ersion of the game, the Passé Composé with avoir, uses verbs from the list supplied.  However, it can be adapted to suit any topic using the temp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0:21:00Z</dcterms:created>
  <dc:creator>clare.seccombe</dc:creator>
  <dc:description/>
  <cp:keywords/>
  <dc:language>en-US</dc:language>
  <cp:lastModifiedBy>Clare</cp:lastModifiedBy>
  <dcterms:modified xsi:type="dcterms:W3CDTF">2008-09-07T20:21:00Z</dcterms:modified>
  <cp:revision>2</cp:revision>
  <dc:subject/>
  <dc:title>Le jeu français – how to play it</dc:title>
</cp:coreProperties>
</file>