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ssé Composé AVOIR verb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55445</wp:posOffset>
                      </wp:positionH>
                      <wp:positionV relativeFrom="paragraph">
                        <wp:posOffset>346710</wp:posOffset>
                      </wp:positionV>
                      <wp:extent cx="601980" cy="457200"/>
                      <wp:effectExtent l="9525" t="9525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0.35pt;margin-top:27.3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What is the first person singular pronoun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j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ssé Composé AVOIR verb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347345</wp:posOffset>
                      </wp:positionV>
                      <wp:extent cx="601980" cy="457200"/>
                      <wp:effectExtent l="9525" t="9525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8.55pt;margin-top:27.3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He applauded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Il a applaudi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ssé Composé AVOIR verb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347345</wp:posOffset>
                      </wp:positionV>
                      <wp:extent cx="601980" cy="457200"/>
                      <wp:effectExtent l="9525" t="9525" r="1016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05pt;margin-top:27.3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What is the second person plural pronoun in French ?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vou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</w:tr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AVOIR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347345</wp:posOffset>
                      </wp:positionV>
                      <wp:extent cx="601980" cy="457200"/>
                      <wp:effectExtent l="10160" t="9525" r="1016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2pt;margin-top:27.3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We waited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Nous avons attendu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AVOIR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347345</wp:posOffset>
                      </wp:positionV>
                      <wp:extent cx="601980" cy="457200"/>
                      <wp:effectExtent l="9525" t="9525" r="1016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8.55pt;margin-top:27.3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she had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elle a eu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AVOIR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347345</wp:posOffset>
                      </wp:positionV>
                      <wp:extent cx="601980" cy="457200"/>
                      <wp:effectExtent l="9525" t="9525" r="1016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05pt;margin-top:27.3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they drank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ils (or elles) ont bu</w:t>
            </w:r>
          </w:p>
        </w:tc>
      </w:tr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AVOIR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252095</wp:posOffset>
                      </wp:positionV>
                      <wp:extent cx="601980" cy="457200"/>
                      <wp:effectExtent l="9525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.05pt;margin-top:19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We said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nous avons dit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ssé Composé AVOIR verb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9525" t="9525" r="1016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6.8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What are the third person singular pronouns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il, elle, on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AVOIR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74140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10160" t="9525" r="1016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8.2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I had to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j’ai dû</w:t>
            </w:r>
          </w:p>
        </w:tc>
      </w:tr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AVOIR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10160" t="9525" r="1016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3.9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You (sg) vomited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tu as vomi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AVOIR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59865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9525" t="9525" r="1016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4.95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He decided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il a décidé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AVOIR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9525" t="9525" r="1016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05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I knew (a person)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j’ai connu</w:t>
            </w:r>
          </w:p>
        </w:tc>
      </w:tr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AVOIR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10160" t="9525" r="1016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2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What are the third person plural pronouns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 ils, ell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AVOIR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252095</wp:posOffset>
                      </wp:positionV>
                      <wp:extent cx="601980" cy="457200"/>
                      <wp:effectExtent l="9525" t="9525" r="1016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8.55pt;margin-top:19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We wanted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nous avons voulu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ssé Composé AVOIR verb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9525" t="9525" r="10160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05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What is the second person singular pronoun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tu</w:t>
            </w:r>
          </w:p>
        </w:tc>
      </w:tr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ssé Composé AVOIR verb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10160" t="9525" r="1016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2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What is the first person plural pronoun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nou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AVOIR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59865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9525" t="9525" r="10160" b="10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4.95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You (pl) blushed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vous avez rougi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AVOIR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6510</wp:posOffset>
                      </wp:positionH>
                      <wp:positionV relativeFrom="paragraph">
                        <wp:posOffset>239395</wp:posOffset>
                      </wp:positionV>
                      <wp:extent cx="601980" cy="457200"/>
                      <wp:effectExtent l="10160" t="9525" r="10160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1.3pt;margin-top:1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he said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il a dit</w:t>
            </w:r>
          </w:p>
        </w:tc>
      </w:tr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AVOIR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360045</wp:posOffset>
                      </wp:positionV>
                      <wp:extent cx="601980" cy="457200"/>
                      <wp:effectExtent l="9525" t="9525" r="10160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.05pt;margin-top:28.3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I saw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j’ai vu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AVOIR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59865</wp:posOffset>
                      </wp:positionH>
                      <wp:positionV relativeFrom="paragraph">
                        <wp:posOffset>252095</wp:posOffset>
                      </wp:positionV>
                      <wp:extent cx="601980" cy="457200"/>
                      <wp:effectExtent l="9525" t="9525" r="10160" b="10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4.95pt;margin-top:19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I replied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j’ai répondu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AVOIR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252095</wp:posOffset>
                      </wp:positionV>
                      <wp:extent cx="601980" cy="457200"/>
                      <wp:effectExtent l="9525" t="9525" r="10160" b="101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05pt;margin-top:19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We chose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nous avons choisi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nb-NO"/>
        </w:rPr>
      </w:pPr>
      <w:r>
        <w:rPr>
          <w:lang w:val="nb-NO"/>
        </w:rPr>
      </w:r>
    </w:p>
    <w:sectPr>
      <w:type w:val="continuous"/>
      <w:pgSz w:w="11906" w:h="16838"/>
      <w:pgMar w:left="567" w:right="567" w:gutter="0" w:header="0" w:top="567" w:footer="709" w:bottom="765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8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20:23:00Z</dcterms:created>
  <dc:creator>clare.seccombe</dc:creator>
  <dc:description/>
  <cp:keywords/>
  <dc:language>en-US</dc:language>
  <cp:lastModifiedBy>Clare</cp:lastModifiedBy>
  <dcterms:modified xsi:type="dcterms:W3CDTF">2008-09-07T20:23:00Z</dcterms:modified>
  <cp:revision>2</cp:revision>
  <dc:subject/>
  <dc:title>Passé Composé AVOIR verbs</dc:title>
</cp:coreProperties>
</file>