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70"/>
      </w:tblGrid>
      <w:tr>
        <w:trPr/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PASSE COMPO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AVOIR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Vocabulair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aud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applau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wait (for)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ha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rink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hang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s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hoos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ompr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understan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onnaît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know (a person)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écid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decid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écouvr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discover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e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have t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sa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écr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writ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ent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liste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êt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b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fa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d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fin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finish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invit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invit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l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rea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mang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ea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mett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pu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oubli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forge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ouvr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ope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arl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speak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er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los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ort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carr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ou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be abl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référ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prefer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r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tak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rece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recei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répo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repl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roug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blush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sa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know (a fact)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travaill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work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v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understan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se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vom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vomi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oul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want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4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70"/>
      </w:tblGrid>
      <w:tr>
        <w:trPr/>
        <w:tc>
          <w:tcPr>
            <w:tcW w:w="4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PASSE COMPO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AVOIR 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b/>
                <w:lang w:val="pt-BR"/>
              </w:rPr>
              <w:t>Vocabulair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aud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applau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wait (for)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ha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drink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hang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s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choos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ompr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understan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connaît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know (a person)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écid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decid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écouvr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discover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e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have t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d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sa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écr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writ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ent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liste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êt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b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fa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do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fin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finish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invit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invit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li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rea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mang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ea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mett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pu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oubli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forge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ouvr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open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arl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speak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er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los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ort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carr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ou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be abl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référ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prefer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pr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tak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rece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receiv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répo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reply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roug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blush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sa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know (a fact)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travaille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work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vendre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understand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v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see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lang w:val="nb-NO"/>
              </w:rPr>
              <w:t>vom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nb-NO"/>
              </w:rPr>
            </w:pPr>
            <w:r>
              <w:rPr>
                <w:rFonts w:cs="Comic Sans MS" w:ascii="Comic Sans MS" w:hAnsi="Comic Sans MS"/>
                <w:i/>
                <w:lang w:val="nb-NO"/>
              </w:rPr>
              <w:t>to vomit</w:t>
            </w:r>
          </w:p>
        </w:tc>
      </w:tr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t-BR"/>
              </w:rPr>
            </w:pPr>
            <w:r>
              <w:rPr>
                <w:rFonts w:cs="Comic Sans MS" w:ascii="Comic Sans MS" w:hAnsi="Comic Sans MS"/>
                <w:lang w:val="pt-BR"/>
              </w:rPr>
              <w:t>vouloir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pt-BR"/>
              </w:rPr>
            </w:pPr>
            <w:r>
              <w:rPr>
                <w:rFonts w:cs="Comic Sans MS" w:ascii="Comic Sans MS" w:hAnsi="Comic Sans MS"/>
                <w:i/>
                <w:lang w:val="pt-BR"/>
              </w:rPr>
              <w:t>to want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8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24:00Z</dcterms:created>
  <dc:creator>clare.seccombe</dc:creator>
  <dc:description/>
  <cp:keywords/>
  <dc:language>en-US</dc:language>
  <cp:lastModifiedBy>Clare</cp:lastModifiedBy>
  <dcterms:modified xsi:type="dcterms:W3CDTF">2008-09-07T20:24:00Z</dcterms:modified>
  <cp:revision>2</cp:revision>
  <dc:subject/>
  <dc:title>PASSE COMPOSE</dc:title>
</cp:coreProperties>
</file>