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jc w:val="center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L'ADOLESCENCE, C'EST QUOI ?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spacing w:lineRule="auto" w:line="189"/>
        <w:rPr/>
      </w:pPr>
      <w:r>
        <w:rPr>
          <w:rFonts w:cs="Comic Sans MS" w:ascii="Comic Sans MS" w:hAnsi="Comic Sans MS"/>
          <w:sz w:val="32"/>
          <w:szCs w:val="32"/>
          <w:lang w:val="es-ES"/>
        </w:rPr>
        <w:t xml:space="preserve">L'adolescence est la période de la vie où ton corps change. </w:t>
      </w:r>
      <w:r>
        <w:rPr>
          <w:rFonts w:cs="Comic Sans MS" w:ascii="Comic Sans MS" w:hAnsi="Comic Sans MS"/>
          <w:sz w:val="32"/>
          <w:szCs w:val="32"/>
          <w:lang w:val="en-GB"/>
        </w:rPr>
        <w:t>Cette période a une mauvaise image. On dit que c'est l'âge ingrat. Tes parents redoutent cette période car c'est là que les ennuis commencent....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En réalité, c'est une étape capitale dans ta vie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spacing w:lineRule="auto" w:line="189"/>
        <w:rPr/>
      </w:pPr>
      <w:r>
        <w:rPr>
          <w:rFonts w:cs="Comic Sans MS" w:ascii="Comic Sans MS" w:hAnsi="Comic Sans MS"/>
          <w:sz w:val="32"/>
          <w:szCs w:val="32"/>
          <w:lang w:val="es-ES"/>
        </w:rPr>
        <w:t xml:space="preserve">L'adolescence est le passage de l'enfance à l'âge adulte. Durant cette période, l'individu n'est plus un enfant et n'est pas un adulte. Cette transition a toujours existé, mais elle est vécue de différentes manières selon le milieu. Chez les romains par exemple, l'adolescence se terminait à trente ans.  </w:t>
      </w:r>
      <w:r>
        <w:rPr>
          <w:rFonts w:cs="Comic Sans MS" w:ascii="Comic Sans MS" w:hAnsi="Comic Sans MS"/>
          <w:sz w:val="32"/>
          <w:szCs w:val="32"/>
          <w:lang w:val="en-GB"/>
        </w:rPr>
        <w:t>Dans certaines cultures africaines, l'adolescence est une période très courte comportant des épreuves physiques. Une fois passées, l'enfant devient adulte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'adolescence commence au début de la puberté. Le corps subit des transformations physiques. Elles débutent en moyenne vers 11 ans chez les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filles et vers 12 et demi ou 13 ans pour les garçons. Et c'est dès que l'on peut s'occuper de soi</w:t>
        <w:noBreakHyphen/>
        <w:t>même tout seul que l'on devient adulte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On considère l'adolescence comme la période de la vie qui va de 10 à 20 ans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sectPr>
          <w:type w:val="nextPage"/>
          <w:pgSz w:w="11906" w:h="16838"/>
          <w:pgMar w:left="849" w:right="849" w:gutter="0" w:header="0" w:top="566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s changements de ton corps entraînent des changements dans les relations avec les autres. Cela commence le plus souvent par relations difficiles avec tes parents: on éprouve le besoin de s'éloigner d'eux; ils sont considérés comme ceux qui empêchent de faire ce qu'on veut. On n'a plus envie de manger avec ses grands</w:t>
        <w:noBreakHyphen/>
        <w:t>parents le dimanche, sortir quand on veut et où l'on veut...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Plus on grandit , plus les copains ont de plus en plus d'importance. C'est au sein d'un groupe que l'on se sent le mieux; les garçons parlent des filles et les filles parlent des garçons... 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L'adolescence est une seconde naissance. Tu apprends à dire «je». Tu réalises peu à peu que tu es quelqu'un d'unique avec tes caractères, tes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habitudes, tes colères, tes joies.... Tu te fais ta propre opinion de tout, c'est ainsi que l'être construit son identité.</w:t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spacing w:lineRule="auto" w:line="189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Yasmine</w:t>
      </w:r>
    </w:p>
    <w:sectPr>
      <w:type w:val="continuous"/>
      <w:pgSz w:w="11906" w:h="16838"/>
      <w:pgMar w:left="849" w:right="849" w:gutter="0" w:header="0" w:top="566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5:00Z</dcterms:created>
  <dc:creator>CSeccombe</dc:creator>
  <dc:description/>
  <cp:keywords/>
  <dc:language>en-US</dc:language>
  <cp:lastModifiedBy>CSeccombe</cp:lastModifiedBy>
  <dcterms:modified xsi:type="dcterms:W3CDTF">2004-04-27T19:05:00Z</dcterms:modified>
  <cp:revision>2</cp:revision>
  <dc:subject/>
  <dc:title>L'ADOLESCENCE, C'EST QUOI </dc:title>
</cp:coreProperties>
</file>