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Je m’appelle Jacques, et je vais au collège à Paris.  Le collège s’appelle “Pierre Semard”-c’est un collège moderne mais le décor est ennuyeux.</w:t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Tous les matins, le premier cours commence à huit heures, donc je quitte la maison à huit heures moins dix, puisque le collège est tout près de chez moi.  J’ai quatre cours le matin et quatre cours l’après-midi.  Nous avons deux récréations, l’une après le deuxième cours et l’autre après le sixième.  Après le quatrième cours, à midi, on déjeune.  Je vais chez ma grand-mère pour manger, parce que ma mère travaille au centre-ville.</w:t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L’après-midi, on recommence à une heure.  Chaque cours dure soixante minutes, donc l’école finit à dix-sept heures - c’est trop tard et je suis toujours très fatigué.</w:t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Généralement, j’aime le collège, mais une chose que je n’aime pas c’est qu’il y a mille deux cents élèves et quatre-vingts profs.  Je pense que le collège est trop grand.</w:t>
      </w:r>
    </w:p>
    <w:sectPr>
      <w:type w:val="nextPage"/>
      <w:pgSz w:orient="landscape" w:w="16838" w:h="11906"/>
      <w:pgMar w:left="510" w:right="566" w:gutter="0" w:header="0" w:top="283" w:footer="0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38:00Z</dcterms:created>
  <dc:creator>P.Seccombe</dc:creator>
  <dc:description/>
  <cp:keywords/>
  <dc:language>en-US</dc:language>
  <cp:lastModifiedBy>CSeccombe</cp:lastModifiedBy>
  <dcterms:modified xsi:type="dcterms:W3CDTF">2005-08-07T19:38:00Z</dcterms:modified>
  <cp:revision>2</cp:revision>
  <dc:subject/>
  <dc:title>Je m’appelle Jacques, et je vais au collège à Paris</dc:title>
</cp:coreProperties>
</file>