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F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8pt;margin-top:-36pt;width:431.95pt;height:37.45pt;mso-wrap-style:none;v-text-anchor:middle" type="_x0000_t136">
            <v:path textpathok="t"/>
            <v:textpath on="t" fitshape="t" string="Le Système Scolaire Françai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371600" cy="1036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fr-FR"/>
        </w:rPr>
        <w:t>Section 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ouvez les mots qui correspondent. Divisez les mots en 3 catégories-verbes, noms et adjectifs.</w:t>
      </w:r>
    </w:p>
    <w:p>
      <w:pPr>
        <w:pStyle w:val="Normal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135890</wp:posOffset>
            </wp:positionV>
            <wp:extent cx="958850" cy="1030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39065</wp:posOffset>
                </wp:positionV>
                <wp:extent cx="2294890" cy="2294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té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gré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’app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surveill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seig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jours féri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châti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journé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 Pâ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0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té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gré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’app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 surveill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b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seig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jours féri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châti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 journé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. Pâqu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39065</wp:posOffset>
                </wp:positionV>
                <wp:extent cx="2294890" cy="229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nish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t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egi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eas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nk holid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erv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0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nish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t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regis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s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eas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nk holida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erv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94935</wp:posOffset>
            </wp:positionH>
            <wp:positionV relativeFrom="paragraph">
              <wp:posOffset>4445</wp:posOffset>
            </wp:positionV>
            <wp:extent cx="1129665" cy="1270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Section B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isez le texte et décidez si les phrases sont vraies/fausses ou on ne peut pas dir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l faut porter un uniforme dans les écoles français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En France la plupart d’élèves rentrent à la maison pour le déjeuner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profs s’occupent de la disciplin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i un prof est absent un autre prof enseigne la classe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>Il  est interdit de fumer au collèg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>Si on a de mauvaises notes à la fin de l’année on doit rester dans la même classe l’année suivan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n France on n’a pas de classe d’appel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>La deuxième en France correspond à Year 11 en Angleterr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130810</wp:posOffset>
            </wp:positionV>
            <wp:extent cx="1093470" cy="11163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fr-FR"/>
        </w:rPr>
        <w:t>Quelquefois on a un cours libr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n été on a environ dix semaines de vacanc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Section C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aites une liste d’avantages et d’inconvénients du système scolaire français par rapport au système angla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pt" to="413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381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3pt" to="189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28"/>
          <w:szCs w:val="28"/>
          <w:lang w:val="fr-FR"/>
        </w:rPr>
        <w:t xml:space="preserve">          </w:t>
      </w:r>
      <w:r>
        <w:rPr>
          <w:sz w:val="28"/>
          <w:szCs w:val="28"/>
        </w:rPr>
        <w:t>Avantages                                   Inconvéni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2240" w:h="15840"/>
      <w:pgMar w:left="1800" w:right="180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6"/>
      <w:szCs w:val="36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1:00Z</dcterms:created>
  <dc:creator>white</dc:creator>
  <dc:description/>
  <cp:keywords/>
  <dc:language>en-US</dc:language>
  <cp:lastModifiedBy>CSeccombe</cp:lastModifiedBy>
  <cp:lastPrinted>2006-02-12T08:28:00Z</cp:lastPrinted>
  <dcterms:modified xsi:type="dcterms:W3CDTF">2006-02-16T12:21:00Z</dcterms:modified>
  <cp:revision>2</cp:revision>
  <dc:subject/>
  <dc:title>Section A</dc:title>
</cp:coreProperties>
</file>