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  <w:bCs/>
          <w:u w:val="single"/>
        </w:rPr>
        <w:t>Léa</w:t>
      </w:r>
      <w:r>
        <w:rPr>
          <w:rFonts w:cs="Arial Rounded MT Bold" w:ascii="Arial Rounded MT Bold" w:hAnsi="Arial Rounded MT Bold"/>
        </w:rPr>
        <w:t>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52450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s terror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anti-terror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intégriste, </w:t>
        <w:br/>
        <w:t xml:space="preserve">elle est pas seule sur terr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commod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non elle est pas comme Aude </w:t>
        <w:br/>
        <w:t xml:space="preserve">elle est pas froid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chaud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pour une nuit real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créditeur </w:t>
        <w:br/>
        <w:t xml:space="preserve">elle est pas méchan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mais putain qu'est ce qu'elle est chian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s intérimair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comme ma mèr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sagèr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cifiste, </w:t>
        <w:br/>
        <w:t xml:space="preserve">elle est pas d'accord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sionné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fute fu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thétique, </w:t>
        <w:br/>
        <w:t xml:space="preserve">elle aime pas tous mes tics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solitair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solidair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resseus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réciproqu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en cloqu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d'la region PACA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a qu'à s'envoler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risienn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résentabl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joli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oche non plus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gauch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droi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aladroi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s terroris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anti-terror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joli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oche non plus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toujours drôl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libre </w:t>
        <w:br/>
        <w:t xml:space="preserve">elle est pas tenté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ternal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inspiré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tien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ticheus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cibl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fait pas la politiqu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risienn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résentabl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joli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oche non plus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gauch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droi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aladroi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l'a pas volé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passing-shot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se-temps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stabl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assabl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artout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dit qu'elle partira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ou elle est même pas venu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rtisan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as pas sortabl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t ça j'vous l'ai pas pas déjà dit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qu'elle est parisienn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risienne </w:t>
        <w:br/>
        <w:t xml:space="preserve">elle est pas terroris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terrorist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éa elle est parisienn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présentable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joli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oche non plus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gauch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à droite,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elle est pas maladroite. </w:t>
      </w:r>
    </w:p>
    <w:p>
      <w:pPr>
        <w:pStyle w:val="NormalWeb"/>
        <w:spacing w:before="48" w:after="48"/>
        <w:rPr>
          <w:rFonts w:ascii="Comic Sans MS" w:hAnsi="Comic Sans MS" w:cs="Comic Sans MS"/>
          <w:sz w:val="15"/>
          <w:szCs w:val="15"/>
          <w:lang w:val="es-ES"/>
        </w:rPr>
      </w:pPr>
      <w:r>
        <w:rPr>
          <w:rFonts w:cs="Comic Sans MS" w:ascii="Comic Sans MS" w:hAnsi="Comic Sans MS"/>
          <w:sz w:val="15"/>
          <w:szCs w:val="15"/>
          <w:lang w:val="es-ES"/>
        </w:rPr>
      </w:r>
    </w:p>
    <w:p>
      <w:pPr>
        <w:pStyle w:val="NormalWeb"/>
        <w:spacing w:before="48" w:after="48"/>
        <w:rPr/>
      </w:pPr>
      <w:r>
        <w:rPr>
          <w:rFonts w:cs="Arial Rounded MT Bold" w:ascii="Arial Rounded MT Bold" w:hAnsi="Arial Rounded MT Bold"/>
          <w:sz w:val="15"/>
          <w:szCs w:val="15"/>
          <w:lang w:val="es-ES"/>
        </w:rPr>
        <w:t>Paroles de Gaëtan Roussel</w:t>
      </w:r>
      <w:r>
        <w:rPr>
          <w:rFonts w:cs="Arial Rounded MT Bold" w:ascii="Arial Rounded MT Bold" w:hAnsi="Arial Rounded MT Bold"/>
          <w:lang w:val="es-ES"/>
        </w:rPr>
        <w:t xml:space="preserve"> </w:t>
        <w:br/>
      </w:r>
    </w:p>
    <w:p>
      <w:pPr>
        <w:pStyle w:val="Normal"/>
        <w:spacing w:before="48" w:after="48"/>
        <w:rPr>
          <w:lang w:val="es-ES"/>
        </w:rPr>
      </w:pPr>
      <w:hyperlink r:id="rId2">
        <w:r>
          <w:rPr>
            <w:rStyle w:val="InternetLink"/>
            <w:lang w:val="es-ES"/>
          </w:rPr>
          <w:t>http://www.motaboy.free.fr/louise/lea.htm</w:t>
        </w:r>
      </w:hyperlink>
    </w:p>
    <w:p>
      <w:pPr>
        <w:pStyle w:val="Normal"/>
        <w:spacing w:before="48" w:after="48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aboy.free.fr/louise/le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45:00Z</dcterms:created>
  <dc:creator>PSeccombe</dc:creator>
  <dc:description/>
  <cp:keywords/>
  <dc:language>en-US</dc:language>
  <cp:lastModifiedBy>CSeccombe</cp:lastModifiedBy>
  <dcterms:modified xsi:type="dcterms:W3CDTF">2004-10-13T13:45:00Z</dcterms:modified>
  <cp:revision>2</cp:revision>
  <dc:subject/>
  <dc:title>Léa  </dc:title>
</cp:coreProperties>
</file>