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signment 2.2 – Account of a holiday abroa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s-ES"/>
        </w:rPr>
        <w:t xml:space="preserve">L’année dernière, au mois d’août, j’ai passé mes vacances au bord de la mer.   </w:t>
      </w:r>
      <w:r>
        <w:rPr>
          <w:sz w:val="36"/>
          <w:szCs w:val="36"/>
          <w:lang w:val="en-US"/>
        </w:rPr>
        <w:t>Est allé à Carnac, en Bretagne, o</w:t>
      </w:r>
      <w:r>
        <w:rPr>
          <w:rFonts w:cs="Comic Sans MS" w:ascii="Comic Sans MS" w:hAnsi="Comic Sans MS"/>
          <w:sz w:val="36"/>
          <w:szCs w:val="36"/>
          <w:lang w:val="en-US"/>
        </w:rPr>
        <w:t>ù</w:t>
      </w:r>
      <w:r>
        <w:rPr>
          <w:sz w:val="36"/>
          <w:szCs w:val="36"/>
          <w:lang w:val="en-US"/>
        </w:rPr>
        <w:t xml:space="preserve"> on a loué une maison.  On y est resté pendant 15 jours.  Il y avait un grand jardin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J’y suis allé avec ma famille: mon père, ma mère et mes deux soeurs.  Pendant la deuxième semaine, des amis de mes parents sont venus nous voir avec leur chien, Rococo.  On a joué au foot ensembl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en-US"/>
        </w:rPr>
        <w:t xml:space="preserve">On a fait plein d’activités.  On est allé à la plage tous les jours pour se baigner, car il faisait du soleil et très chaud: 25 degrès.  </w:t>
      </w:r>
      <w:r>
        <w:rPr>
          <w:sz w:val="36"/>
          <w:szCs w:val="36"/>
          <w:lang w:val="pt-BR"/>
        </w:rPr>
        <w:t>Un jour, j’ai appris à faire de la planche à voile, mais c’était très difficile.</w:t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/>
      </w:pPr>
      <w:r>
        <w:rPr>
          <w:sz w:val="36"/>
          <w:szCs w:val="36"/>
          <w:lang w:val="pt-BR"/>
        </w:rPr>
        <w:t>On a visité le marché à Carnac o</w:t>
      </w:r>
      <w:r>
        <w:rPr>
          <w:rFonts w:cs="Comic Sans MS" w:ascii="Comic Sans MS" w:hAnsi="Comic Sans MS"/>
          <w:sz w:val="36"/>
          <w:szCs w:val="36"/>
          <w:lang w:val="pt-BR"/>
        </w:rPr>
        <w:t>ù</w:t>
      </w:r>
      <w:r>
        <w:rPr>
          <w:sz w:val="36"/>
          <w:szCs w:val="36"/>
          <w:lang w:val="pt-BR"/>
        </w:rPr>
        <w:t xml:space="preserve"> j’ai acheté des souvenirs, et on a vu les pierres levées.  C’était impressionnant à voir.</w:t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>Mes vacances étaient vraiment chouettes, et j’aimerais y retourner l’année prochaine, mais cette fois-ci, avec des copains, pas avec ma famille.  Passer les vacances en famille, c’est ennuyeux.</w:t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2:59:00Z</dcterms:created>
  <dc:creator>CSeccombe</dc:creator>
  <dc:description/>
  <cp:keywords/>
  <dc:language>en-US</dc:language>
  <cp:lastModifiedBy>PSeccombe</cp:lastModifiedBy>
  <dcterms:modified xsi:type="dcterms:W3CDTF">2005-07-29T12:59:00Z</dcterms:modified>
  <cp:revision>2</cp:revision>
  <dc:subject/>
  <dc:title>Assignment 2</dc:title>
</cp:coreProperties>
</file>