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50"/>
        <w:gridCol w:w="630"/>
        <w:gridCol w:w="1170"/>
        <w:gridCol w:w="1530"/>
        <w:gridCol w:w="630"/>
        <w:gridCol w:w="1080"/>
        <w:gridCol w:w="1890"/>
        <w:gridCol w:w="990"/>
        <w:gridCol w:w="1260"/>
        <w:gridCol w:w="1170"/>
        <w:gridCol w:w="1440"/>
      </w:tblGrid>
      <w:tr>
        <w:trPr>
          <w:trHeight w:val="508" w:hRule="atLeast"/>
          <w:cantSplit w:val="true"/>
        </w:trPr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 jou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 ne joue pas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o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gb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sket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au centre sportif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à la piscin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à la campagn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sur la plag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à la disco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ans un club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vec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mes amis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mon copain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l’équipe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sept heur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us les weekends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le vendredi soir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quelquefois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souvent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tous les jours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un peu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eux fois par semain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chaque lundi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car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arce qu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mais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je pense qu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je crois que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’es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 n’est pa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axa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nuyeux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cita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pulai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usa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ngéreux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tiga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énial</w:t>
            </w:r>
          </w:p>
        </w:tc>
      </w:tr>
      <w:tr>
        <w:trPr>
          <w:trHeight w:val="507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J’ador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J’aim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Je n’aime pas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Je détes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Je suis fana d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Je suis passionné  par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Je m’intéresse 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uer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ire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 la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raté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nowboar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él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mnastiqu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a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nse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 fai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 ne fais pas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 m’entraîne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J’ador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J’aim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Je n’aime pas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Je détes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Je suis fana d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Je suis passionné  par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Je m’intéresse à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’entraîner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llectionn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 collection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J’ador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J’aim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Je n’aime pas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Je détes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Je suis fana d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Je suis passionné  par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Je m’intéresse à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siner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01:00Z</dcterms:created>
  <dc:creator>CSeccombe</dc:creator>
  <dc:description/>
  <cp:keywords/>
  <dc:language>en-US</dc:language>
  <cp:lastModifiedBy>CSeccombe</cp:lastModifiedBy>
  <dcterms:modified xsi:type="dcterms:W3CDTF">2004-04-27T19:01:00Z</dcterms:modified>
  <cp:revision>2</cp:revision>
  <dc:subject/>
  <dc:title>Je joue</dc:title>
</cp:coreProperties>
</file>