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-228600</wp:posOffset>
                </wp:positionV>
                <wp:extent cx="4686300" cy="102870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Jobs in the hou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63pt;margin-top:-18pt;width:368.95pt;height:80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Jobs in the house</w:t>
                      </w:r>
                    </w:p>
                  </w:txbxContent>
                </v:textbox>
                <v:path textpathok="t"/>
                <v:textpath on="t" fitshape="t" string="Jobs in the house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Ecris en français: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591"/>
        <w:gridCol w:w="5761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do the washing-up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don’t do the washing-up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never do the washing-up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don’t do the washing-up any more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do the washing up every day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do the hoovering once a week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7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tidy my room once a month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8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don’t tidy my room every day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9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feed the dog twice a day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fill the dishwasher twice a week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walk the dog every day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don’t walk the dog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never walk the dog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wash the car twice a month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empty the bin sometimes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empty the bin often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7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never empty the bin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8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lay the table rarely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9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do the shopping sometimes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do the shopping every weekend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love doing the hoovering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hate tidying my room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quite like walking the dog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hate making my bed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like filling the dishwasher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like laying the table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7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don’t like clearing the table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8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love preparing the meals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9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like washing the car sometimes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3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love emptying the bin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2:48:00Z</dcterms:created>
  <dc:creator>clare.seccombe</dc:creator>
  <dc:description/>
  <cp:keywords/>
  <dc:language>en-US</dc:language>
  <cp:lastModifiedBy>PSeccombe</cp:lastModifiedBy>
  <dcterms:modified xsi:type="dcterms:W3CDTF">2005-07-29T12:48:00Z</dcterms:modified>
  <cp:revision>2</cp:revision>
  <dc:subject/>
  <dc:title/>
</cp:coreProperties>
</file>