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fume dix cigarettes par jour. Je trouve que c’est cher mais détend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fumais vingt cigarettes par jour mais maintenant je fume seulement quinze par j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ne fume pas car je trouve qu’il pue et je le dét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ne fume pas mais mes parents fume et je le trouve dégoû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ne fume pas mais mes amis fument et je pense qu’ils sont b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ne fume pas mais ma copine fume et cela m’ag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suis fumeur et je dépense beaucoup d’argent, je dépense plus que trente livres par sema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suis fumeur et je fumais presque cinquante cigarettes par jour mais j’étais malade, maintenant j’essaye d’arrê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suis fumeur et je tousse tout le temps. Je fume dés que je me 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ne suis pas fumeur et je ne le comprends pas. Je trouve que c’est dégoûtant et égoï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ne suis pas fumeuse je le déteste quand on sort et tout le monde fume près de la po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ne suis pas fumeur et je n’aime pas l’odeur chez les gens qui f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fr-FR"/>
                              </w:rPr>
                              <w:t>Je fume par contre je trouve que cela cause des néfastes à la santé des au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84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fume dix cigarettes par jour. Je trouve que c’est cher mais détenda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fumais vingt cigarettes par jour mais maintenant je fume seulement quinze par j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ne fume pas car je trouve qu’il pue et je le dét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ne fume pas mais mes parents fume et je le trouve dégoûta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ne fume pas mais mes amis fument et je pense qu’ils sont bê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ne fume pas mais ma copine fume et cela m’aga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suis fumeur et je dépense beaucoup d’argent, je dépense plus que trente livres par semai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suis fumeur et je fumais presque cinquante cigarettes par jour mais j’étais malade, maintenant j’essaye d’arrê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suis fumeur et je tousse tout le temps. Je fume dés que je me lè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ne suis pas fumeur et je ne le comprends pas. Je trouve que c’est dégoûtant et égoï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ne suis pas fumeuse je le déteste quand on sort et tout le monde fume près de la por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ne suis pas fumeur et je n’aime pas l’odeur chez les gens qui fu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fr-FR"/>
                        </w:rPr>
                      </w:pPr>
                      <w:r>
                        <w:rPr>
                          <w:rFonts w:cs="Arial" w:ascii="Comic Sans MS" w:hAnsi="Comic Sans MS"/>
                          <w:lang w:val="fr-FR"/>
                        </w:rPr>
                        <w:t>Je fume par contre je trouve que cela cause des néfastes à la santé des 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per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expensive but relax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used to smoke 20 a day</w:t>
      </w:r>
    </w:p>
    <w:p>
      <w:pPr>
        <w:pStyle w:val="Normal"/>
        <w:rPr/>
      </w:pPr>
      <w:r>
        <w:rPr>
          <w:rFonts w:cs="Arial" w:ascii="Arial" w:hAnsi="Arial"/>
        </w:rPr>
        <w:t>But now it’s only 15 a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n 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st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t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n 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my parents sm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it is disgu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n-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friends sm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stup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n 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girlfriend smo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anno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pend a lot of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pend more than £30 a 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oker I used to smoke 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ay but I was 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I am trying to st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ugh all of th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moke as soon as I get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 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o not understand smo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it is disgusting and sel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 smok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hate it when you go out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one smokes by the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 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hate the smell in the hous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people who sm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think it damages your heal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s harmful to other people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JPickering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58:00Z</dcterms:created>
  <dc:creator>pickering.j1</dc:creator>
  <dc:description/>
  <cp:keywords/>
  <dc:language>en-US</dc:language>
  <cp:lastModifiedBy>Clare Seccombe</cp:lastModifiedBy>
  <cp:lastPrinted>2011-01-17T10:56:00Z</cp:lastPrinted>
  <dcterms:modified xsi:type="dcterms:W3CDTF">2011-04-04T10:58:00Z</dcterms:modified>
  <cp:revision>2</cp:revision>
  <dc:subject/>
  <dc:title>Smoker</dc:title>
</cp:coreProperties>
</file>