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QA new spec. ce que je mange vocabulaire : lifesty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un test de vocabulaire sur ce que je mange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1) épicé(e)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2) gros(se)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3) le plat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4) la viand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 xml:space="preserve">5) interdit(e) 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6) la nourritur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7) la pêche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8) le régim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9) le jambon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10)  les chips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1) le bifteck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2) le chou-fleur</w:t>
        <w:tab/>
        <w:tab/>
        <w:tab/>
        <w:tab/>
        <w:t>…………………………………………….</w:t>
        <w:tab/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3) le beurr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4) essayer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5) la frais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6) les petits pois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 xml:space="preserve">17) sucré(e)  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8) équilibré(e)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9) la pomme de terre</w:t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20) la santé</w:t>
        <w:tab/>
        <w:tab/>
        <w:tab/>
        <w:tab/>
        <w:t>…………………………………………….</w:t>
      </w:r>
    </w:p>
    <w:sectPr>
      <w:footerReference w:type="default" r:id="rId2"/>
      <w:type w:val="nextPage"/>
      <w:pgSz w:w="11906" w:h="16838"/>
      <w:pgMar w:left="1080" w:right="110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/MColwell 2011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32:00Z</dcterms:created>
  <dc:creator>user</dc:creator>
  <dc:description/>
  <cp:keywords/>
  <dc:language>en-US</dc:language>
  <cp:lastModifiedBy>Clare Seccombe</cp:lastModifiedBy>
  <cp:lastPrinted>2010-09-29T13:02:00Z</cp:lastPrinted>
  <dcterms:modified xsi:type="dcterms:W3CDTF">2011-04-04T11:32:00Z</dcterms:modified>
  <cp:revision>2</cp:revision>
  <dc:subject/>
  <dc:title>AQA new spec</dc:title>
</cp:coreProperties>
</file>