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 l’avenir vocabulaire :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’aveni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) une fille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2) un fils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3) un garçon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4) je suis d’accord avec</w:t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5) une églis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6) sans être marié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7) de temps en temp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8) seul (e)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9) une famille monoparentale</w:t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0)  maintenant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1) méchant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2) vivre</w:t>
        <w:tab/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3) les cheveux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4) les cheveux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5) l’amou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6) la mairi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7) se marier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8) séparé (e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fr-FR"/>
        </w:rPr>
        <w:t>19) au futur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20) à l’avenir</w:t>
        <w:tab/>
      </w:r>
      <w:r>
        <w:rPr>
          <w:rFonts w:cs="Arial" w:ascii="Arial" w:hAnsi="Arial"/>
          <w:sz w:val="28"/>
          <w:szCs w:val="28"/>
        </w:rPr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2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1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5:00Z</dcterms:created>
  <dc:creator>user</dc:creator>
  <dc:description/>
  <cp:keywords/>
  <dc:language>en-US</dc:language>
  <cp:lastModifiedBy>Clare Seccombe</cp:lastModifiedBy>
  <dcterms:modified xsi:type="dcterms:W3CDTF">2011-04-04T11:35:00Z</dcterms:modified>
  <cp:revision>2</cp:revision>
  <dc:subject/>
  <dc:title>AQA new spec</dc:title>
</cp:coreProperties>
</file>