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QA new spec. La famille vocabulaire : Lifesty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un test de vocabulaire sur la famille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) stepfather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2) infuriating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3) proud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4) sens of humour</w:t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5) husband (spouse)</w:t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6) marriage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7) cute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8) depressed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9) to argue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0)  to be born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1) understanding</w:t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2) nasty</w:t>
        <w:tab/>
        <w:tab/>
        <w:tab/>
        <w:tab/>
        <w:tab/>
        <w:t>…………………………………………….</w:t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3) living together</w:t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4) stepmother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5) wife (spouse)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6) woman/wif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7) to live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8) annoying/a nuisance</w:t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9) jealous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) husband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40"/>
          <w:szCs w:val="40"/>
        </w:rPr>
        <w:t>/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Les réponses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lang w:val="fr-FR"/>
        </w:rPr>
      </w:pPr>
      <w:r>
        <w:rPr>
          <w:rFonts w:cs="Arial" w:ascii="Arial" w:hAnsi="Arial"/>
          <w:b/>
          <w:bCs/>
          <w:color w:val="FF0000"/>
          <w:sz w:val="36"/>
          <w:szCs w:val="36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beau-pèr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casse-pieds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fier/fièr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sens de l’humour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’époux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mariag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mignon (ne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déprimé (e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se disputer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naître (né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compréhensif (ive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méchant (e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concubinag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a belle-mèr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’épous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a femm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vivre (vécu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pénibl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jaloux (se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/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mari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  <w:sz w:val="72"/>
          <w:szCs w:val="72"/>
          <w:lang w:val="fr-FR"/>
        </w:rPr>
        <w:t>/40</w:t>
      </w:r>
    </w:p>
    <w:sectPr>
      <w:footerReference w:type="default" r:id="rId2"/>
      <w:type w:val="nextPage"/>
      <w:pgSz w:w="11906" w:h="16838"/>
      <w:pgMar w:left="1077" w:right="110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/MColwell 2011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36:00Z</dcterms:created>
  <dc:creator>user</dc:creator>
  <dc:description/>
  <cp:keywords/>
  <dc:language>en-US</dc:language>
  <cp:lastModifiedBy>Clare Seccombe</cp:lastModifiedBy>
  <dcterms:modified xsi:type="dcterms:W3CDTF">2011-04-04T11:36:00Z</dcterms:modified>
  <cp:revision>2</cp:revision>
  <dc:subject/>
  <dc:title>AQA new spec</dc:title>
</cp:coreProperties>
</file>