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val="fr-FR"/>
        </w:rPr>
        <w:t>AQA new spec. L’environnement et ma ville vocabulaire : Home &amp; Environ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un test de vocabulaire sur l’environnement et ma vill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) rubbish dump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2) to switch off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3) to sav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4) to lowe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5) oil</w:t>
        <w:tab/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6) traffic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7) wast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8) light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9) dirty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0)  (the) Earth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1) packaging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2) polluted</w:t>
        <w:tab/>
        <w:tab/>
        <w:tab/>
        <w:tab/>
        <w:t>…………………………………………….</w:t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3) pedestrian area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4) dustman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5) unleaded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6) to grow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7) to collect/pick up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8) to remembe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9) rubbish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20) to throw (away)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</w:rPr>
        <w:t>/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Les réponses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lang w:val="fr-FR"/>
        </w:rPr>
      </w:pPr>
      <w:r>
        <w:rPr>
          <w:rFonts w:cs="Arial" w:ascii="Arial" w:hAnsi="Arial"/>
          <w:b/>
          <w:bCs/>
          <w:color w:val="FF0000"/>
          <w:sz w:val="36"/>
          <w:szCs w:val="36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décharge publiqu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éteindre (éteint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sauv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baiss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pétrol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circulation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s déchets (m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lumièr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sal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Terr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’emballage (m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pollué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zone piétonn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’éboueur (m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sans plomb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cultiv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ramass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se rappel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s ordures (f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/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jeter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 w:val="72"/>
          <w:szCs w:val="72"/>
          <w:lang w:val="fr-FR"/>
        </w:rPr>
        <w:t>/40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 xml:space="preserve">©MFL Sunderland/MColwell 2012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en-GB"/>
    </w:rPr>
  </w:style>
  <w:style w:type="character" w:styleId="CharChar1">
    <w:name w:val=" Char Char1"/>
    <w:qFormat/>
    <w:rPr>
      <w:sz w:val="24"/>
      <w:szCs w:val="24"/>
      <w:lang w:val="en-GB"/>
    </w:rPr>
  </w:style>
  <w:style w:type="character" w:styleId="CharChar">
    <w:name w:val=" Char Char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43:00Z</dcterms:created>
  <dc:creator>user</dc:creator>
  <dc:description/>
  <cp:keywords/>
  <dc:language>en-US</dc:language>
  <cp:lastModifiedBy>Clare</cp:lastModifiedBy>
  <cp:lastPrinted>2011-10-02T07:19:00Z</cp:lastPrinted>
  <dcterms:modified xsi:type="dcterms:W3CDTF">2012-01-27T11:43:00Z</dcterms:modified>
  <cp:revision>2</cp:revision>
  <dc:subject/>
  <dc:title>AQA new spec</dc:title>
</cp:coreProperties>
</file>