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a pollution vocabulaire : Home &amp; Enviro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a pollutio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nois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to get around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to driv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to throw away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to us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rush hou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(dust) bi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) to emi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) pedestrian zon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)  lorry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) rubbish, waste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) cycle track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) public transport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) traffic jam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) traffic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) to reduc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) means of transport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) exhaust fume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) the environment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) Name of Miss Colwell’s cat</w:t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/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s répons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bruit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e déplac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conduire (conduit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jet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utilis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heure (f) d’affluenc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poubell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émettre (émis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zone piétonn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amion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déchets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piste cyclabl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transports (m) en commun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embouteillage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circulation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réduire (réduit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moyen de transport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 xml:space="preserve">les gaz (m) d’échappement 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environnement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Bubba/Felix</w:t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72"/>
          <w:szCs w:val="72"/>
          <w:lang w:val="fr-FR"/>
        </w:rPr>
        <w:t>/40</w:t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5:00Z</dcterms:created>
  <dc:creator>user</dc:creator>
  <dc:description/>
  <cp:keywords/>
  <dc:language>en-US</dc:language>
  <cp:lastModifiedBy>Clare</cp:lastModifiedBy>
  <cp:lastPrinted>2011-10-02T07:19:00Z</cp:lastPrinted>
  <dcterms:modified xsi:type="dcterms:W3CDTF">2012-01-27T11:45:00Z</dcterms:modified>
  <cp:revision>2</cp:revision>
  <dc:subject/>
  <dc:title>AQA new spec</dc:title>
</cp:coreProperties>
</file>