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a planète en danger vocabulaire : Home &amp;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a planète en dange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fire</w:t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global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centur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climate chang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flood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wave (water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to increas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global warming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inconvenient/annoying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 storm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advic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to produce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) the Ivory Coast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deforestati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) to be a nuisanc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) team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) to mel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) balanc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) rainfores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) Name of Miss Colwell’s cat</w:t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feu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mondial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sièc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hangement climatiqu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inondation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vagu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augment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réchauffement de la planèt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gênant (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tempêt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onseil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roduire (produit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Côte d’Ivoi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déboisemen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gên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équipe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fondr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 xml:space="preserve">l’équilibre (m) 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forêt tropicale (humide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Bubba/Felix</w:t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6:00Z</dcterms:created>
  <dc:creator>user</dc:creator>
  <dc:description/>
  <cp:keywords/>
  <dc:language>en-US</dc:language>
  <cp:lastModifiedBy>Clare</cp:lastModifiedBy>
  <dcterms:modified xsi:type="dcterms:W3CDTF">2012-01-27T11:46:00Z</dcterms:modified>
  <cp:revision>2</cp:revision>
  <dc:subject/>
  <dc:title>AQA new spec</dc:title>
</cp:coreProperties>
</file>