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’argent et le shopping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argent et le shopping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) dear/expensiv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) to spend (money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3) too many peopl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4) free (no cost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sale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6) playgroun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7) to save up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8) presen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9) grocer’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)  butcher’s </w:t>
        <w:tab/>
        <w:tab/>
        <w:tab/>
        <w:tab/>
        <w:t>…………………………………….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1) make-up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2) fan/enthusiast</w:t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3) clothe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4) clothe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5) shopkeep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6) to look fo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7) shopping cent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8) to receiv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9) baker’s (pastries, cakes)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) pric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her (-èr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dépen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trop de mond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gratuit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solde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aire de jeux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faire des économies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adeau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picerie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boucheri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aquillag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/la fana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habillement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vêtement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/la commerçant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herch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entre commercial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ecevoir (reçu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âtisseri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prix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8:00Z</dcterms:created>
  <dc:creator>user</dc:creator>
  <dc:description/>
  <cp:keywords/>
  <dc:language>en-US</dc:language>
  <cp:lastModifiedBy>Clare</cp:lastModifiedBy>
  <dcterms:modified xsi:type="dcterms:W3CDTF">2012-01-27T11:48:00Z</dcterms:modified>
  <cp:revision>2</cp:revision>
  <dc:subject/>
  <dc:title>AQA new spec</dc:title>
</cp:coreProperties>
</file>