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QA new spec. l’ éducation vocabulaire : Work &amp; edu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un test de vocabulaire sur la vie au collège en Franc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Foundation :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) le carnet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2) le cours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3) vérifier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4) le livre scolaire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5) la récréation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6) la carte de sortie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7) savoir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8) le journal intime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9) le cahier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0)  montrer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1) le carnet de notes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2) la note</w:t>
        <w:tab/>
        <w:tab/>
        <w:tab/>
        <w:tab/>
        <w:tab/>
        <w:t>…………………………………………….</w:t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3) l’heure d’étude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4) la rentré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40"/>
          <w:szCs w:val="40"/>
          <w:lang w:val="fr-FR"/>
        </w:rPr>
        <w:t>/14</w:t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Higher (des écoles différentes)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) le car de ramassage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2) doué (e)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3) interdit (e)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4) la retenu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5) échouer à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6) travailleur (euse)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7) la confiance en soi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8) bien équipé (e)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9) redoubler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0)  la pause déjeuner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1) la langue vivante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2) la règle</w:t>
        <w:tab/>
        <w:tab/>
        <w:tab/>
        <w:tab/>
        <w:t>…………………………………………….</w:t>
        <w:tab/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40"/>
          <w:szCs w:val="40"/>
          <w:lang w:val="fr-FR"/>
        </w:rPr>
        <w:t>/12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sectPr>
      <w:footerReference w:type="default" r:id="rId2"/>
      <w:type w:val="nextPage"/>
      <w:pgSz w:w="11906" w:h="16838"/>
      <w:pgMar w:left="1077" w:right="110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MColwell 2012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50:00Z</dcterms:created>
  <dc:creator>user</dc:creator>
  <dc:description/>
  <cp:keywords/>
  <dc:language>en-US</dc:language>
  <cp:lastModifiedBy>Clare</cp:lastModifiedBy>
  <dcterms:modified xsi:type="dcterms:W3CDTF">2012-01-27T11:50:00Z</dcterms:modified>
  <cp:revision>2</cp:revision>
  <dc:subject/>
  <dc:title>AQA new spec</dc:title>
</cp:coreProperties>
</file>