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A new spec. l’ éducation vocabulaire : Work &amp; edu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e collèg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) en terminal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la matiè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répond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le trimest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la langu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pens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comprend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en sixiè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apprend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gentil (l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en second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passer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l’emploi du temp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en troisiè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attend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enseign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7) réuss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en cinquiè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ancien (n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0) en quatrièm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20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Higher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) le conseil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le/la demi-pensionnair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rigolo (t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expliqu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le cour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la réuni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l’élèv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le voyage scolair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discipliné 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0)  montr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le/la directeur/directrice</w:t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le lycée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2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1:00Z</dcterms:created>
  <dc:creator>user</dc:creator>
  <dc:description/>
  <cp:keywords/>
  <dc:language>en-US</dc:language>
  <cp:lastModifiedBy>Clare</cp:lastModifiedBy>
  <dcterms:modified xsi:type="dcterms:W3CDTF">2012-01-27T11:51:00Z</dcterms:modified>
  <cp:revision>2</cp:revision>
  <dc:subject/>
  <dc:title>AQA new spec</dc:title>
</cp:coreProperties>
</file>