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fr-FR"/>
        </w:rPr>
        <w:t>AQA new spec. Ma maison : Home &amp; Enviro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ma maiso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) to look out over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2) lawn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3) weight training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4) shutt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5) fountain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6) basement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7) wast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8) room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9) area of a tow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0)  birth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1) carpe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2) surrounded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3) sofa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4) grass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5) building/block of flats</w:t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6) tap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7) armchai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8) hedg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9) living room/sitting room</w:t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20) spaciou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</w:rPr>
        <w:t>/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Les répons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donner su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pelous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musculation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volet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fontain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sous-sol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s déchets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pièc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quarti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naissanc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moquett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entouré (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canapé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herbe (f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immeuble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robinet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fauteuil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hai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salle de séjou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/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pacieux (-euse)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72"/>
          <w:szCs w:val="72"/>
          <w:lang w:val="fr-FR"/>
        </w:rPr>
        <w:t>/40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GB"/>
    </w:rPr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CharChar">
    <w:name w:val=" Char Char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52:00Z</dcterms:created>
  <dc:creator>user</dc:creator>
  <dc:description/>
  <cp:keywords/>
  <dc:language>en-US</dc:language>
  <cp:lastModifiedBy>Clare</cp:lastModifiedBy>
  <cp:lastPrinted>2011-10-02T07:19:00Z</cp:lastPrinted>
  <dcterms:modified xsi:type="dcterms:W3CDTF">2012-01-27T11:52:00Z</dcterms:modified>
  <cp:revision>2</cp:revision>
  <dc:subject/>
  <dc:title>AQA new spec</dc:title>
</cp:coreProperties>
</file>