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 Ville-Word Mat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544"/>
        <w:gridCol w:w="3543"/>
        <w:gridCol w:w="3544"/>
      </w:tblGrid>
      <w:tr>
        <w:trPr>
          <w:trHeight w:val="90" w:hRule="atLeast"/>
        </w:trPr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ADJECTIVES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NOUNS</w:t>
            </w:r>
          </w:p>
        </w:tc>
      </w:tr>
      <w:tr>
        <w:trPr>
          <w:trHeight w:val="9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istorique = historic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oderne = moder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fr-FR"/>
              </w:rPr>
              <w:t>un centre de loisirs = sports centr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un centre commercial = shopping centre</w:t>
            </w:r>
          </w:p>
        </w:tc>
      </w:tr>
      <w:tr>
        <w:trPr>
          <w:trHeight w:val="9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rand = bi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etit = smal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un cinéma = cinem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un restaurant = restaurant</w:t>
            </w:r>
          </w:p>
        </w:tc>
      </w:tr>
      <w:tr>
        <w:trPr>
          <w:trHeight w:val="9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ouristiqy = touris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dustriel = industria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un parc = a par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un magasin = shop</w:t>
            </w:r>
          </w:p>
        </w:tc>
      </w:tr>
      <w:tr>
        <w:trPr>
          <w:trHeight w:val="9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aid = ugl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joli = prett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un château = a castl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un monument = a monument</w:t>
            </w:r>
          </w:p>
        </w:tc>
      </w:tr>
      <w:tr>
        <w:trPr>
          <w:trHeight w:val="9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ropre = clea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ale = dirt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s-ES"/>
              </w:rPr>
            </w:pPr>
            <w:r>
              <w:rPr>
                <w:sz w:val="20"/>
                <w:lang w:val="es-ES"/>
              </w:rPr>
              <w:t>un stade = football stadiu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un aéroport = an airport</w:t>
            </w:r>
          </w:p>
        </w:tc>
      </w:tr>
      <w:tr>
        <w:trPr>
          <w:trHeight w:val="9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anquille = quie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imé = livel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/>
              <w:t>un port = a por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"/>
              </w:rPr>
              <w:t>une patinoire = ice-rink</w:t>
            </w:r>
          </w:p>
        </w:tc>
      </w:tr>
      <w:tr>
        <w:trPr/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ADVERBS ETC</w:t>
            </w:r>
          </w:p>
        </w:tc>
      </w:tr>
      <w:tr>
        <w:trPr>
          <w:trHeight w:val="54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oyager en... = travel by..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ster au = stay at..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rès = ver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un peu = a little</w:t>
            </w:r>
          </w:p>
        </w:tc>
      </w:tr>
      <w:tr>
        <w:trPr>
          <w:trHeight w:val="54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isiter  = visi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e promener par... = walk through..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ssez = quit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lus... que = more... than</w:t>
            </w:r>
          </w:p>
        </w:tc>
      </w:tr>
      <w:tr>
        <w:trPr>
          <w:trHeight w:val="54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fr-FR"/>
              </w:rPr>
              <w:t>faire du sport = do some spor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aire du shopping = go shopping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oins... que = less.. tha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ussi.... que = as... as</w:t>
            </w:r>
          </w:p>
        </w:tc>
      </w:tr>
      <w:tr>
        <w:trPr>
          <w:trHeight w:val="54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îner au.. = have dinner at...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oûter = try (food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rop = too... (big, small etc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fr-FR"/>
              </w:rPr>
              <w:t>il y a _____ans =_____ years ago</w:t>
            </w:r>
          </w:p>
        </w:tc>
      </w:tr>
      <w:tr>
        <w:trPr>
          <w:trHeight w:val="54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imer beacoup... = enjo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l'avantage/l'inconvénient c'est que = the good/bad thing is tha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e mieux/le pire = the best/worst thing</w:t>
            </w:r>
          </w:p>
        </w:tc>
      </w:tr>
      <w:tr>
        <w:trPr>
          <w:trHeight w:val="54" w:hRule="atLeast"/>
        </w:trPr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VERBS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FILLERS</w:t>
            </w:r>
          </w:p>
        </w:tc>
      </w:tr>
      <w:tr>
        <w:trPr>
          <w:trHeight w:val="54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st dans... = is in... (location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e trouve... = is located in..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malheureusement = unfortunatel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ependant = however</w:t>
            </w:r>
          </w:p>
        </w:tc>
      </w:tr>
      <w:tr>
        <w:trPr>
          <w:trHeight w:val="54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 = has..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ossède=has, possesse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ussi = als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n plus = in addition</w:t>
            </w:r>
          </w:p>
        </w:tc>
      </w:tr>
      <w:tr>
        <w:trPr>
          <w:trHeight w:val="54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nque... = lacks..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fr-FR"/>
              </w:rPr>
              <w:t>il n'y a pas de = there are no...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ans doute = without doub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eut-être = perhaps</w:t>
            </w:r>
          </w:p>
        </w:tc>
      </w:tr>
      <w:tr>
        <w:trPr>
          <w:trHeight w:val="54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'est = it is... (description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l y a = there is/are..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'abord = firs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lus tard = later</w:t>
            </w:r>
          </w:p>
        </w:tc>
      </w:tr>
      <w:tr>
        <w:trPr>
          <w:trHeight w:val="54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n peut (+infinitive) = you can..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l faut (+infinitive) = you ought to..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ar exemple = for exampl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ien sûr = of course</w:t>
            </w:r>
          </w:p>
        </w:tc>
      </w:tr>
      <w:tr>
        <w:trPr>
          <w:trHeight w:val="54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'était = it was (description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fr-FR"/>
              </w:rPr>
              <w:t>La ville avait = ithe town had..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n première place = in the first plac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l y avait = there was/were..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on vient d'ouvrir = they’ve just opened..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our commencer = to start wit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out de suite = immediately</w:t>
            </w:r>
          </w:p>
        </w:tc>
      </w:tr>
      <w:tr>
        <w:trPr>
          <w:trHeight w:val="54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on vient de construire = they’ve just built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ate du quinzième siècle... = dates back to the 15th centur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quelquefois = sometime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s-ES"/>
              </w:rPr>
              <w:t>de temps en temps = occasionally</w:t>
            </w:r>
          </w:p>
        </w:tc>
      </w:tr>
      <w:tr>
        <w:trPr>
          <w:trHeight w:val="54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e sera= it’s going to be..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l y aura = there’s going to be..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our les jeunes = for young peopl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s-ES"/>
              </w:rPr>
              <w:t>pour les enfants = for children</w:t>
            </w:r>
          </w:p>
        </w:tc>
      </w:tr>
      <w:tr>
        <w:trPr>
          <w:trHeight w:val="54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l y aura = it will have..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s-ES"/>
              </w:rPr>
              <w:t>Ça vaut la peine de(+infinitive) = it’s worthwhile..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arce que = because..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fr-FR"/>
              </w:rPr>
              <w:t>à cause de= because of...</w:t>
            </w:r>
          </w:p>
        </w:tc>
      </w:tr>
    </w:tbl>
    <w:p>
      <w:pPr>
        <w:pStyle w:val="Normal"/>
        <w:spacing w:before="0" w:after="200"/>
        <w:rPr>
          <w:lang w:val="fr-FR"/>
        </w:rPr>
      </w:pPr>
      <w:r>
        <w:rPr>
          <w:lang w:val="fr-FR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Arial Rounded MT Bold" w:ascii="Arial Rounded MT Bold" w:hAnsi="Arial Rounded MT Bold"/>
        <w:sz w:val="16"/>
        <w:szCs w:val="16"/>
        <w:lang w:val="de-DE"/>
      </w:rPr>
      <w:t xml:space="preserve">©MFL Sunderland/MConnolly/KWright 2012 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  <w:lang w:val="de-DE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  <w:lang w:val="de-DE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eastAsia="Times New Roman"/>
    </w:rPr>
  </w:style>
  <w:style w:type="character" w:styleId="CharChar">
    <w:name w:val=" Char Char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06:00Z</dcterms:created>
  <dc:creator>john</dc:creator>
  <dc:description/>
  <cp:keywords/>
  <dc:language>en-US</dc:language>
  <cp:lastModifiedBy>Clare</cp:lastModifiedBy>
  <dcterms:modified xsi:type="dcterms:W3CDTF">2012-03-19T21:06:00Z</dcterms:modified>
  <cp:revision>2</cp:revision>
  <dc:subject/>
  <dc:title>MI PUEBLO WORDMAT</dc:title>
</cp:coreProperties>
</file>