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t>GCSE (Linear)</w:t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t>FRENCH</w:t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  <w:t>SPEAKING</w:t>
      </w:r>
    </w:p>
    <w:p>
      <w:pPr>
        <w:pStyle w:val="Heading1"/>
        <w:rPr/>
      </w:pPr>
      <w:r>
        <w:rPr/>
        <w:t>PREPARATION</w:t>
      </w:r>
    </w:p>
    <w:p>
      <w:pPr>
        <w:pStyle w:val="Normal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</w:r>
    </w:p>
    <w:p>
      <w:pPr>
        <w:pStyle w:val="Normal"/>
        <w:rPr>
          <w:rFonts w:ascii="Arial Rounded MT Bold" w:hAnsi="Arial Rounded MT Bold" w:cs="Arial Rounded MT Bold"/>
          <w:sz w:val="96"/>
        </w:rPr>
      </w:pPr>
      <w:r>
        <w:rPr>
          <w:rFonts w:cs="Arial Rounded MT Bold" w:ascii="Arial Rounded MT Bold" w:hAnsi="Arial Rounded MT Bold"/>
          <w:sz w:val="96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Name:</w:t>
        <w:tab/>
        <w:tab/>
        <w:tab/>
        <w:tab/>
        <w:t>_____________________</w:t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Date of Exam:</w:t>
        <w:tab/>
        <w:t>_____________________</w:t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Time of Exam:</w:t>
        <w:tab/>
        <w:t>_____________________</w:t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PRESENTATION:</w:t>
      </w:r>
    </w:p>
    <w:p>
      <w:pPr>
        <w:pStyle w:val="Normal"/>
        <w:rPr>
          <w:rFonts w:ascii="Arial Rounded MT Bold" w:hAnsi="Arial Rounded MT Bold" w:cs="Arial Rounded MT Bold"/>
          <w:sz w:val="44"/>
          <w:lang w:val="en-US" w:eastAsia="en-US"/>
        </w:rPr>
      </w:pPr>
      <w:r>
        <w:rPr>
          <w:rFonts w:cs="Arial Rounded MT Bold" w:ascii="Arial Rounded MT Bold" w:hAnsi="Arial Rounded MT Bold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9540</wp:posOffset>
                </wp:positionV>
                <wp:extent cx="6066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1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DISCUSSION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(Questions about presentation)</w:t>
      </w:r>
    </w:p>
    <w:p>
      <w:pPr>
        <w:pStyle w:val="Normal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sz w:val="40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sz w:val="40"/>
          <w:lang w:val="pt-BR"/>
        </w:rPr>
        <w:t>LEISURE:</w:t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  <w:t>1.</w:t>
        <w:tab/>
        <w:t>Qu’est-ce que tu aimes comme musique ?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ab/>
      </w:r>
      <w:r>
        <w:rPr>
          <w:rFonts w:cs="Arial Rounded MT Bold" w:ascii="Arial Rounded MT Bold" w:hAnsi="Arial Rounded MT Bold"/>
        </w:rPr>
        <w:t>(What kind of music do you like ?)</w:t>
      </w:r>
    </w:p>
    <w:p>
      <w:pPr>
        <w:pStyle w:val="TextBodyIndent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</w:t>
        <w:tab/>
        <w:t>Qu’est-ce que tu aimes faire pendant ton temps libre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do you like to do in your free time ?)</w:t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</w:t>
        <w:tab/>
        <w:t>Qu’est-ce que tu as fait pendant les vacances de Noël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did you do during the Christmas holidays ?)</w:t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4.</w:t>
        <w:tab/>
        <w:t>Qu’est-ce que tu feras pour t’amuser le week-end prochain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will you do to have fun next weekend ?)</w:t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.</w:t>
        <w:tab/>
        <w:t>Qu’est-ce que tu aimes acheter quand tu vas en ville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do you like to buy when you go into town ?)</w:t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TextIndent2"/>
        <w:ind w:left="0" w:hanging="0"/>
        <w:rPr/>
      </w:pPr>
      <w:r>
        <w:rPr/>
        <w:t>HOME LIFE:</w:t>
      </w:r>
    </w:p>
    <w:p>
      <w:pPr>
        <w:pStyle w:val="BodyTextIndent2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.</w:t>
        <w:tab/>
        <w:t>Décris ta maison.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lang w:val="pt-BR"/>
        </w:rPr>
        <w:t>(Describe your house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  <w:t>2.</w:t>
        <w:tab/>
        <w:t>Qu’est-ce que tu as mangé au petit-déjeuner ce matin ?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ab/>
      </w:r>
      <w:r>
        <w:rPr>
          <w:rFonts w:cs="Arial Rounded MT Bold" w:ascii="Arial Rounded MT Bold" w:hAnsi="Arial Rounded MT Bold"/>
        </w:rPr>
        <w:t>(What did you have for breakfast this morning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</w:t>
        <w:tab/>
        <w:t>Parle-moi un peu de ta routine journalière à la maison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Talk about your daily routine in the house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4.</w:t>
        <w:tab/>
        <w:t>Quel est ton repas préféré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is your favourite meal ?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  <w:t>5.</w:t>
        <w:tab/>
        <w:t>Qu’est-ce que tu vas faire pour aider à la maison ce soir ?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ab/>
      </w:r>
      <w:r>
        <w:rPr>
          <w:rFonts w:cs="Arial Rounded MT Bold" w:ascii="Arial Rounded MT Bold" w:hAnsi="Arial Rounded MT Bold"/>
        </w:rPr>
        <w:t>(What are you going to do to help in the house this evening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TextIndent2"/>
        <w:ind w:left="0" w:hanging="0"/>
        <w:rPr/>
      </w:pPr>
      <w:r>
        <w:rPr/>
        <w:t>TOURISM:</w:t>
      </w:r>
    </w:p>
    <w:p>
      <w:pPr>
        <w:pStyle w:val="BodyTextIndent2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.</w:t>
        <w:tab/>
        <w:t>Qu’est-ce que tu fais d’habitude pendant les vacances de Pâques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do you usually do during the Easter holidays ?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>2.</w:t>
        <w:tab/>
        <w:t xml:space="preserve">Est-ce que tu es déjà allé à l’étranger ?  </w:t>
      </w:r>
      <w:r>
        <w:rPr>
          <w:rFonts w:cs="Arial Rounded MT Bold" w:ascii="Arial Rounded MT Bold" w:hAnsi="Arial Rounded MT Bold"/>
        </w:rPr>
        <w:t>Où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Have you already been abroad ?  Where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</w:t>
        <w:tab/>
        <w:t>Comment passeras-tu les grandes vacances cette année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How will you spend the summer holidays this year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4.</w:t>
        <w:tab/>
        <w:t>Qu’est-ce qu’il y a d’intéressant pour les touristes an Angleterre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is there that’s interesting for tourists in England ?)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5.</w:t>
        <w:tab/>
        <w:t>Parle-moi de tes vacances idéales.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ab/>
      </w:r>
      <w:r>
        <w:rPr>
          <w:rFonts w:cs="Arial Rounded MT Bold" w:ascii="Arial Rounded MT Bold" w:hAnsi="Arial Rounded MT Bold"/>
        </w:rPr>
        <w:t>(Talk about your ideal holidays.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TextIndent2"/>
        <w:ind w:left="0" w:hanging="0"/>
        <w:rPr/>
      </w:pPr>
      <w:r>
        <w:rPr/>
        <w:t>EDUCATION/WORK:</w:t>
      </w:r>
    </w:p>
    <w:p>
      <w:pPr>
        <w:pStyle w:val="BodyTextIndent2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.</w:t>
        <w:tab/>
        <w:t xml:space="preserve">Qu’est-ce que tu fais d’habitude pendant la recreation ?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do you usually do during break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</w:t>
        <w:tab/>
        <w:t>Où et quand as-tu fait ton stage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ere and when did you do your work experience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</w:t>
        <w:tab/>
        <w:t>Quelles sont tes matières préférées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are your favourite subjects ?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>4.</w:t>
        <w:tab/>
        <w:t xml:space="preserve">Tu vas continuer avec tes études ?  </w:t>
      </w:r>
      <w:r>
        <w:rPr>
          <w:rFonts w:cs="Arial Rounded MT Bold" w:ascii="Arial Rounded MT Bold" w:hAnsi="Arial Rounded MT Bold"/>
        </w:rPr>
        <w:t>Pourquoi (pas)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Are you going to continue your studies ?  Why (not)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.</w:t>
        <w:tab/>
        <w:t>Comment est-ce que tu gagnes ton argent de poche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How do you earn your pocket money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TextIndent2"/>
        <w:ind w:left="0" w:hanging="0"/>
        <w:rPr/>
      </w:pPr>
      <w:r>
        <w:rPr/>
        <w:t>PERSONAL RELATIONSHIPS:</w:t>
      </w:r>
    </w:p>
    <w:p>
      <w:pPr>
        <w:pStyle w:val="BodyTextIndent2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.</w:t>
        <w:tab/>
        <w:t>Décris-toi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Describe yourself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</w:t>
        <w:tab/>
        <w:t>Qu’est-ce que tu as fait la dernière fois que tu es sorti avec ta famille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did you do last time you went out with your family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</w:t>
        <w:tab/>
        <w:t>Décris ton meilleur ami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Describe your best friend.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4.</w:t>
        <w:tab/>
        <w:t>Tu vas sortir avec tes copains le weekend prochain ?  Où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Are you going to go out with your friends next weekend ?  Where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.</w:t>
        <w:tab/>
        <w:t>Que penses-tu de l’alcool et des cigarettes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do you think of alcohol and cigarettes ?)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  <w:t>ENVIRONMENT: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1.</w:t>
        <w:tab/>
        <w:t>Parle-moi un peu de ta maison.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ab/>
      </w:r>
      <w:r>
        <w:rPr>
          <w:rFonts w:cs="Arial Rounded MT Bold" w:ascii="Arial Rounded MT Bold" w:hAnsi="Arial Rounded MT Bold"/>
        </w:rPr>
        <w:t>(Talk a bit about your house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  <w:t>2.</w:t>
        <w:tab/>
        <w:t>Qu’est-ce qu’il y a d’intéressant à faire dans ta région ?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ab/>
      </w:r>
      <w:r>
        <w:rPr>
          <w:rFonts w:cs="Arial Rounded MT Bold" w:ascii="Arial Rounded MT Bold" w:hAnsi="Arial Rounded MT Bold"/>
        </w:rPr>
        <w:t>(What is there that’s interesting to do in your region ?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  <w:t>3.</w:t>
        <w:tab/>
        <w:t>Qu’est-ce que tu as fait la dernière fois que tu es sorti dans ta region ?</w:t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ab/>
      </w:r>
      <w:r>
        <w:rPr>
          <w:rFonts w:cs="Arial Rounded MT Bold" w:ascii="Arial Rounded MT Bold" w:hAnsi="Arial Rounded MT Bold"/>
        </w:rPr>
        <w:t>(What did you do last time you went out in your region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4.</w:t>
        <w:tab/>
        <w:t>Quels sont les problèmes de la pollution dans ta région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hat are the problems with pollution in your region ?)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lang w:val="pt-BR"/>
        </w:rPr>
      </w:pPr>
      <w:r>
        <w:rPr>
          <w:rFonts w:cs="Arial Rounded MT Bold" w:ascii="Arial Rounded MT Bold" w:hAnsi="Arial Rounded MT Bold"/>
          <w:lang w:val="pt-BR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pt-BR"/>
        </w:rPr>
        <w:t>5.</w:t>
        <w:tab/>
        <w:t xml:space="preserve">Est-ce qu’il a aura des solutions à ces problèmes ?  </w:t>
      </w:r>
      <w:r>
        <w:rPr>
          <w:rFonts w:cs="Arial Rounded MT Bold" w:ascii="Arial Rounded MT Bold" w:hAnsi="Arial Rounded MT Bold"/>
        </w:rPr>
        <w:t>Lesquelles ?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(Will there be solutions to these problems ?  What ?)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56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Rounded MT Bold" w:hAnsi="Arial Rounded MT Bold" w:cs="Arial Rounded MT Bold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 Rounded MT Bold" w:hAnsi="Arial Rounded MT Bold" w:cs="Arial Rounded MT Bold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33:00Z</dcterms:created>
  <dc:creator>clare.seccombe</dc:creator>
  <dc:description/>
  <cp:keywords/>
  <dc:language>en-US</dc:language>
  <cp:lastModifiedBy>CSeccombe</cp:lastModifiedBy>
  <dcterms:modified xsi:type="dcterms:W3CDTF">2005-08-07T19:33:00Z</dcterms:modified>
  <cp:revision>2</cp:revision>
  <dc:subject/>
  <dc:title>GCSE (Linear)</dc:title>
</cp:coreProperties>
</file>