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346710</wp:posOffset>
                      </wp:positionV>
                      <wp:extent cx="601980" cy="4572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35pt;margin-top:27.3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is the first person singular pronoun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He went up” in French 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est monté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What is the second person plural pronoun in French 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vou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10160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went” in French (mixed group)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sommes allé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she arrived” in French 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elle est arrivée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they died” in French (group of girls)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elles sont mortes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367030</wp:posOffset>
                      </wp:positionV>
                      <wp:extent cx="601980" cy="4572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9pt;margin-top:28.9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left” in French (group of boys)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sommes parti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8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are the third person singular pronouns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, elle, on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went” in French (boy)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e suis allé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41300</wp:posOffset>
                      </wp:positionV>
                      <wp:extent cx="601980" cy="457200"/>
                      <wp:effectExtent l="10160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9pt;margin-top:19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You (sg) return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tu es retourné(e)/rentré(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He descended” in French 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est descendu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fell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e suis tombé(e)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are the third person plural pronouns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 ils, el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386715</wp:posOffset>
                      </wp:positionV>
                      <wp:extent cx="601980" cy="45720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6pt;margin-top:30.4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stayed” in French (mixed group)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sommes restés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is the second person singular pronoun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tu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What is the first person plural pronoun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You (pl) came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vous êtes venu(e)s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39395</wp:posOffset>
                      </wp:positionV>
                      <wp:extent cx="601980" cy="457200"/>
                      <wp:effectExtent l="10160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3pt;margin-top:1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he arrive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est arrivé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360045</wp:posOffset>
                      </wp:positionV>
                      <wp:extent cx="601980" cy="45720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05pt;margin-top:28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left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e suis parti(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She was born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elle est née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assé Composé ETRE 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06400</wp:posOffset>
                      </wp:positionV>
                      <wp:extent cx="601980" cy="457200"/>
                      <wp:effectExtent l="9525" t="9525" r="1016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6pt;margin-top:32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e went out” in French (mixed group)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nous sommes sorti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continuous"/>
      <w:pgSz w:w="11906" w:h="16838"/>
      <w:pgMar w:left="567" w:right="567" w:gutter="0" w:header="0" w:top="567" w:footer="709" w:bottom="765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Light Bulb Languages 2014 TDunne/CS </w:t>
    </w:r>
    <w:hyperlink r:id="rId1">
      <w:r>
        <w:rPr>
          <w:rStyle w:val="InternetLink"/>
          <w:sz w:val="16"/>
          <w:szCs w:val="16"/>
        </w:rPr>
        <w:t>http://www.lightbulblanguages.co.uk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1:00Z</dcterms:created>
  <dc:creator>clare.seccombe</dc:creator>
  <dc:description/>
  <dc:language>en-US</dc:language>
  <cp:lastModifiedBy>Clare</cp:lastModifiedBy>
  <dcterms:modified xsi:type="dcterms:W3CDTF">2014-12-05T09:33:00Z</dcterms:modified>
  <cp:revision>3</cp:revision>
  <dc:subject/>
  <dc:title>Passé Composé AVOIR verbs</dc:title>
</cp:coreProperties>
</file>