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94"/>
      </w:tblGrid>
      <w:tr>
        <w:trPr/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PASSE COMPOS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pt-BR"/>
              </w:rPr>
              <w:t>ETRE 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Vocabulair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t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to go up / get on 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stay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rt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 ou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com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ître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be bor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endre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 down / get off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n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retur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riv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arri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ur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di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lea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n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becom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tr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return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43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94"/>
      </w:tblGrid>
      <w:tr>
        <w:trPr/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PASSE COMPO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ETRE 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Vocabulair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t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to go up / get on 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stay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rt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 ou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com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ître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be bor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endre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 down / get off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n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retur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riv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arri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ur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di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lea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n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becom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tr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return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43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94"/>
      </w:tblGrid>
      <w:tr>
        <w:trPr/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PASSE COMPO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ETRE 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Vocabulair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t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to go up / get on 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stay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rt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 ou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com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ître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be bor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endre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 down / get off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n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retur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riv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arri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ur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di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lea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n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becom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tr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return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43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94"/>
      </w:tblGrid>
      <w:tr>
        <w:trPr/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PASSE COMPO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ETRE 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Vocabulair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t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to go up / get on 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stay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rt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 ou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com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ître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be bor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endre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go down / get off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ourn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retur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riv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arri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ur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di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lea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ni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becom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trer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return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Light Bulb Languages 2014 TDunne/CS 2014  </w:t>
    </w:r>
    <w:hyperlink r:id="rId1">
      <w:r>
        <w:rPr>
          <w:rStyle w:val="InternetLink"/>
          <w:sz w:val="16"/>
          <w:szCs w:val="16"/>
        </w:rPr>
        <w:t>http://www.lightbulblanguages.co.uk</w:t>
      </w:r>
    </w:hyperlink>
    <w:r>
      <w:rPr>
        <w:sz w:val="16"/>
        <w:szCs w:val="16"/>
      </w:rPr>
      <w:t xml:space="preserve">  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4:00Z</dcterms:created>
  <dc:creator>clare.seccombe</dc:creator>
  <dc:description/>
  <dc:language>en-US</dc:language>
  <cp:lastModifiedBy>Clare</cp:lastModifiedBy>
  <dcterms:modified xsi:type="dcterms:W3CDTF">2014-12-05T09:34:00Z</dcterms:modified>
  <cp:revision>3</cp:revision>
  <dc:subject/>
  <dc:title>PASSE COMPOSE</dc:title>
</cp:coreProperties>
</file>