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</w:t>
        <w:tab/>
        <w:t>l’alpinism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2</w:t>
        <w:tab/>
        <w:t>l’athlétism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</w:t>
        <w:tab/>
        <w:t>le badminton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</w:t>
        <w:tab/>
        <w:t>le basket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5</w:t>
        <w:tab/>
        <w:t>le billard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6</w:t>
        <w:tab/>
        <w:t>les boule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7</w:t>
        <w:tab/>
        <w:t>la box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8</w:t>
        <w:tab/>
        <w:t>le canoë-kayak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9</w:t>
        <w:tab/>
        <w:t>le cyclism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0</w:t>
        <w:tab/>
        <w:t>la dans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1</w:t>
        <w:tab/>
        <w:t>l’équitation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2</w:t>
        <w:tab/>
        <w:t>l’escalad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3</w:t>
        <w:tab/>
        <w:t>l’escrim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4</w:t>
        <w:tab/>
        <w:t>le football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5</w:t>
        <w:tab/>
        <w:t>le football américain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6</w:t>
        <w:tab/>
        <w:t>le footing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7</w:t>
        <w:tab/>
        <w:t>le golf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8</w:t>
        <w:tab/>
        <w:t>la gymnastiqu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9</w:t>
        <w:tab/>
        <w:t>l’haltérophili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20</w:t>
        <w:tab/>
        <w:t>le handball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21</w:t>
        <w:tab/>
        <w:t>le hockey sur gazon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22</w:t>
        <w:tab/>
        <w:t>le hockey sur glac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23</w:t>
        <w:tab/>
        <w:t>le judo</w:t>
      </w:r>
    </w:p>
    <w:p>
      <w:pPr>
        <w:pStyle w:val="Normal"/>
        <w:rPr>
          <w:rFonts w:ascii="Arial Rounded MT Bold" w:hAnsi="Arial Rounded MT Bold" w:cs="Arial Rounded MT Bold"/>
          <w:lang w:val="nb-NO"/>
        </w:rPr>
      </w:pPr>
      <w:r>
        <w:rPr>
          <w:rFonts w:cs="Arial Rounded MT Bold" w:ascii="Arial Rounded MT Bold" w:hAnsi="Arial Rounded MT Bold"/>
          <w:lang w:val="nb-NO"/>
        </w:rPr>
        <w:t>24</w:t>
        <w:tab/>
        <w:t>le karaté</w:t>
      </w:r>
    </w:p>
    <w:p>
      <w:pPr>
        <w:pStyle w:val="Normal"/>
        <w:rPr>
          <w:rFonts w:ascii="Arial Rounded MT Bold" w:hAnsi="Arial Rounded MT Bold" w:cs="Arial Rounded MT Bold"/>
          <w:lang w:val="nb-NO"/>
        </w:rPr>
      </w:pPr>
      <w:r>
        <w:rPr>
          <w:rFonts w:cs="Arial Rounded MT Bold" w:ascii="Arial Rounded MT Bold" w:hAnsi="Arial Rounded MT Bold"/>
          <w:lang w:val="nb-NO"/>
        </w:rPr>
        <w:t>25</w:t>
        <w:tab/>
        <w:t>le karting</w:t>
      </w:r>
    </w:p>
    <w:p>
      <w:pPr>
        <w:pStyle w:val="Normal"/>
        <w:rPr>
          <w:rFonts w:ascii="Arial Rounded MT Bold" w:hAnsi="Arial Rounded MT Bold" w:cs="Arial Rounded MT Bold"/>
          <w:lang w:val="nb-NO"/>
        </w:rPr>
      </w:pPr>
      <w:r>
        <w:rPr>
          <w:rFonts w:cs="Arial Rounded MT Bold" w:ascii="Arial Rounded MT Bold" w:hAnsi="Arial Rounded MT Bold"/>
          <w:lang w:val="nb-NO"/>
        </w:rPr>
        <w:t>26</w:t>
        <w:tab/>
        <w:t>la lutt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27</w:t>
        <w:tab/>
        <w:t>le motocros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28</w:t>
        <w:tab/>
        <w:t>la musculation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29</w:t>
        <w:tab/>
        <w:t>la natation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0</w:t>
        <w:tab/>
        <w:t>le parachutism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1</w:t>
        <w:tab/>
        <w:t>le parapent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2</w:t>
        <w:tab/>
        <w:t>le patinage sur glac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3</w:t>
        <w:tab/>
        <w:t>le patinage à roulette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4</w:t>
        <w:tab/>
        <w:t>la pétanqu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5</w:t>
        <w:tab/>
        <w:t>la planche à voil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6</w:t>
        <w:tab/>
        <w:t>la plongé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7</w:t>
        <w:tab/>
        <w:t>le rugby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8</w:t>
        <w:tab/>
        <w:t>le sauvetag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9</w:t>
        <w:tab/>
        <w:t>le ski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0</w:t>
        <w:tab/>
        <w:t>le ski nautiqu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1</w:t>
        <w:tab/>
        <w:t>la spéléo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2</w:t>
        <w:tab/>
        <w:t>le squash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3</w:t>
        <w:tab/>
        <w:t>le tenni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4</w:t>
        <w:tab/>
        <w:t>le tennis de tabl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5</w:t>
        <w:tab/>
        <w:t>le tir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6</w:t>
        <w:tab/>
        <w:t>le tir à l’arc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7</w:t>
        <w:tab/>
        <w:t>le trampolin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8</w:t>
        <w:tab/>
        <w:t>la voil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9</w:t>
        <w:tab/>
        <w:t>le volleyball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50</w:t>
        <w:tab/>
        <w:t>le VTT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51</w:t>
        <w:tab/>
        <w:t>le water-polo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LES SPORT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</w:t>
        <w:tab/>
        <w:t>l’alpinism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2</w:t>
        <w:tab/>
        <w:t>l’athlétism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</w:t>
        <w:tab/>
        <w:t>le badminton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</w:t>
        <w:tab/>
        <w:t>le basket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5</w:t>
        <w:tab/>
        <w:t>le billard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6</w:t>
        <w:tab/>
        <w:t>les boule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7</w:t>
        <w:tab/>
        <w:t>la box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8</w:t>
        <w:tab/>
        <w:t>le canoë-kayak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9</w:t>
        <w:tab/>
        <w:t>le cyclism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0</w:t>
        <w:tab/>
        <w:t>la dans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1</w:t>
        <w:tab/>
        <w:t>l’équitation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2</w:t>
        <w:tab/>
        <w:t>l’escalad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3</w:t>
        <w:tab/>
        <w:t>l’escrim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4</w:t>
        <w:tab/>
        <w:t>le football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5</w:t>
        <w:tab/>
        <w:t>le football américain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6</w:t>
        <w:tab/>
        <w:t>le footing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7</w:t>
        <w:tab/>
        <w:t>le golf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8</w:t>
        <w:tab/>
        <w:t>la gymnastiqu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9</w:t>
        <w:tab/>
        <w:t>l’haltérophili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20</w:t>
        <w:tab/>
        <w:t>le handball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21</w:t>
        <w:tab/>
        <w:t>le hockey sur gazon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22</w:t>
        <w:tab/>
        <w:t>le hockey sur glac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23</w:t>
        <w:tab/>
        <w:t>le judo</w:t>
      </w:r>
    </w:p>
    <w:p>
      <w:pPr>
        <w:pStyle w:val="Normal"/>
        <w:rPr>
          <w:rFonts w:ascii="Arial Rounded MT Bold" w:hAnsi="Arial Rounded MT Bold" w:cs="Arial Rounded MT Bold"/>
          <w:lang w:val="nb-NO"/>
        </w:rPr>
      </w:pPr>
      <w:r>
        <w:rPr>
          <w:rFonts w:cs="Arial Rounded MT Bold" w:ascii="Arial Rounded MT Bold" w:hAnsi="Arial Rounded MT Bold"/>
          <w:lang w:val="nb-NO"/>
        </w:rPr>
        <w:t>24</w:t>
        <w:tab/>
        <w:t>le karaté</w:t>
      </w:r>
    </w:p>
    <w:p>
      <w:pPr>
        <w:pStyle w:val="Normal"/>
        <w:rPr>
          <w:rFonts w:ascii="Arial Rounded MT Bold" w:hAnsi="Arial Rounded MT Bold" w:cs="Arial Rounded MT Bold"/>
          <w:lang w:val="nb-NO"/>
        </w:rPr>
      </w:pPr>
      <w:r>
        <w:rPr>
          <w:rFonts w:cs="Arial Rounded MT Bold" w:ascii="Arial Rounded MT Bold" w:hAnsi="Arial Rounded MT Bold"/>
          <w:lang w:val="nb-NO"/>
        </w:rPr>
        <w:t>25</w:t>
        <w:tab/>
        <w:t>le karting</w:t>
      </w:r>
    </w:p>
    <w:p>
      <w:pPr>
        <w:pStyle w:val="Normal"/>
        <w:rPr>
          <w:rFonts w:ascii="Arial Rounded MT Bold" w:hAnsi="Arial Rounded MT Bold" w:cs="Arial Rounded MT Bold"/>
          <w:lang w:val="nb-NO"/>
        </w:rPr>
      </w:pPr>
      <w:r>
        <w:rPr>
          <w:rFonts w:cs="Arial Rounded MT Bold" w:ascii="Arial Rounded MT Bold" w:hAnsi="Arial Rounded MT Bold"/>
          <w:lang w:val="nb-NO"/>
        </w:rPr>
        <w:t>26</w:t>
        <w:tab/>
        <w:t>la lutt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27</w:t>
        <w:tab/>
        <w:t>le motocros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28</w:t>
        <w:tab/>
        <w:t>la musculation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29</w:t>
        <w:tab/>
        <w:t>la natation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0</w:t>
        <w:tab/>
        <w:t>le parachutism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1</w:t>
        <w:tab/>
        <w:t>le parapent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2</w:t>
        <w:tab/>
        <w:t>le patinage sur glac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3</w:t>
        <w:tab/>
        <w:t>le patinage à roulette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4</w:t>
        <w:tab/>
        <w:t>la pétanqu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5</w:t>
        <w:tab/>
        <w:t>la planche à voil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6</w:t>
        <w:tab/>
        <w:t>la plongé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7</w:t>
        <w:tab/>
        <w:t>le rugby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8</w:t>
        <w:tab/>
        <w:t>le sauvetag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39</w:t>
        <w:tab/>
        <w:t>le ski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0</w:t>
        <w:tab/>
        <w:t>le ski nautiqu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1</w:t>
        <w:tab/>
        <w:t>la spéléo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2</w:t>
        <w:tab/>
        <w:t>le squash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3</w:t>
        <w:tab/>
        <w:t>le tenni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4</w:t>
        <w:tab/>
        <w:t>le tennis de tabl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5</w:t>
        <w:tab/>
        <w:t>le tir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6</w:t>
        <w:tab/>
        <w:t>le tir à l’arc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7</w:t>
        <w:tab/>
        <w:t>le trampolin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8</w:t>
        <w:tab/>
        <w:t>la voil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49</w:t>
        <w:tab/>
        <w:t>le volleyball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50</w:t>
        <w:tab/>
        <w:t>le VTT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51</w:t>
        <w:tab/>
        <w:t>le water-polo</w:t>
      </w:r>
    </w:p>
    <w:p>
      <w:pPr>
        <w:pStyle w:val="Normal"/>
        <w:rPr>
          <w:rFonts w:ascii="Arial Rounded MT Bold" w:hAnsi="Arial Rounded MT Bold" w:cs="Arial Rounded MT Bold"/>
          <w:sz w:val="20"/>
          <w:lang w:val="es-ES"/>
        </w:rPr>
      </w:pPr>
      <w:r>
        <w:rPr>
          <w:rFonts w:cs="Arial Rounded MT Bold" w:ascii="Arial Rounded MT Bold" w:hAnsi="Arial Rounded MT Bold"/>
          <w:sz w:val="20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sz w:val="20"/>
          <w:lang w:val="es-ES"/>
        </w:rPr>
      </w:pPr>
      <w:r>
        <w:rPr>
          <w:rFonts w:cs="Arial Rounded MT Bold" w:ascii="Arial Rounded MT Bold" w:hAnsi="Arial Rounded MT Bold"/>
          <w:sz w:val="20"/>
          <w:lang w:val="es-ES"/>
        </w:rPr>
      </w:r>
    </w:p>
    <w:p>
      <w:pPr>
        <w:pStyle w:val="Heading1"/>
        <w:rPr/>
      </w:pPr>
      <w:r>
        <w:rPr/>
        <w:t>LES SPORTS</w:t>
      </w:r>
    </w:p>
    <w:sectPr>
      <w:type w:val="nextPage"/>
      <w:pgSz w:w="11906" w:h="16838"/>
      <w:pgMar w:left="1134" w:right="1134" w:gutter="0" w:header="0" w:top="567" w:footer="0" w:bottom="79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9:43:00Z</dcterms:created>
  <dc:creator>clare.seccombe</dc:creator>
  <dc:description/>
  <cp:keywords/>
  <dc:language>en-US</dc:language>
  <cp:lastModifiedBy>CSeccombe</cp:lastModifiedBy>
  <dcterms:modified xsi:type="dcterms:W3CDTF">2005-08-07T19:43:00Z</dcterms:modified>
  <cp:revision>2</cp:revision>
  <dc:subject/>
  <dc:title>1</dc:title>
</cp:coreProperties>
</file>