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340"/>
        <w:gridCol w:w="7436"/>
      </w:tblGrid>
      <w:tr>
        <w:trPr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  <w:t>Je devrais</w:t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  <w:t>Je ne devrais pas</w:t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  <w:t>Je pourrais</w:t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  <w:t>Je ne pourrais pas</w:t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  <w:t>J’ai envie de (d’)</w:t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  <w:t>Je n’ai pas envie de (d’)</w:t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  <w:t>Je désire</w:t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  <w:t>Je ne désire pas</w:t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J’espère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Je voudrais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Je ne voudrais pas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Je préférerais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  <w:t>commencer à</w:t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  <w:t>finir de</w:t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  <w:t>renoncer à</w:t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  <w:t>arrêter de</w:t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  <w:t>essayer de</w:t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  <w:t>apprendre à</w:t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enser 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fumer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lus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moins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 cigarettes par jour (etc.)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me lever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dormir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aller au lit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me coucher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de bonne heure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lus tard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à six heures (etc.)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acheter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choisir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rendre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manger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  <w:t>de la nourriture plus saine</w:t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  <w:t>moins de graisse / glucides (etc.)</w:t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  <w:t>plus de carottes (etc.)</w:t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  <w:t>des vitamines (etc.)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des frites (etc.)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déjeuner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manger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de bonne heure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lus tard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à six heures (etc.)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boire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lus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moins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une bière par jour (etc.)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changer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mes habitudes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visiter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  <w:t>le gymnase</w:t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  <w:t>la piscine (etc.)</w:t>
            </w:r>
          </w:p>
        </w:tc>
      </w:tr>
      <w:tr>
        <w:trPr>
          <w:trHeight w:val="338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jouer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au foot (etc.)</w:t>
            </w:r>
          </w:p>
        </w:tc>
      </w:tr>
      <w:tr>
        <w:trPr>
          <w:trHeight w:val="338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faire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  <w:t>de l’exercice physique</w:t>
            </w:r>
          </w:p>
          <w:p>
            <w:pPr>
              <w:pStyle w:val="Normal"/>
              <w:rPr>
                <w:sz w:val="30"/>
                <w:lang w:val="es-ES"/>
              </w:rPr>
            </w:pPr>
            <w:r>
              <w:rPr>
                <w:sz w:val="30"/>
                <w:lang w:val="es-ES"/>
              </w:rPr>
              <w:t>de la natation (etc.)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orient="landscape" w:w="16838" w:h="11906"/>
      <w:pgMar w:left="567" w:right="66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01:00Z</dcterms:created>
  <dc:creator>Clare Seccombe</dc:creator>
  <dc:description/>
  <cp:keywords/>
  <dc:language>en-US</dc:language>
  <cp:lastModifiedBy>CSeccombe</cp:lastModifiedBy>
  <dcterms:modified xsi:type="dcterms:W3CDTF">2004-04-27T19:01:00Z</dcterms:modified>
  <cp:revision>2</cp:revision>
  <dc:subject/>
  <dc:title>Je devrais</dc:title>
</cp:coreProperties>
</file>