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umpty Dumpty sat on a wall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umpty Dumpty had a great fall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All the king's horses and all the king's men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Couldn't put Humpty together again</w:t>
      </w:r>
    </w:p>
    <w:p>
      <w:pPr>
        <w:pStyle w:val="Normal"/>
        <w:jc w:val="center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64355</wp:posOffset>
                </wp:positionH>
                <wp:positionV relativeFrom="paragraph">
                  <wp:posOffset>74930</wp:posOffset>
                </wp:positionV>
                <wp:extent cx="1053465" cy="914400"/>
                <wp:effectExtent l="69850" t="14605" r="6921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3.65pt;margin-top:5.9pt;width:82.9pt;height:71.9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303530</wp:posOffset>
                </wp:positionV>
                <wp:extent cx="210693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e English&gt;Fre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7pt;mso-wrap-distance-left:9.05pt;mso-wrap-distance-right:9.05pt;mso-wrap-distance-top:0pt;mso-wrap-distance-bottom:0pt;margin-top:23.9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late English&gt;Fren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umpty Dumpty s’est repos sur un mur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Humpty Dumpty a eu une grande chute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Les chevaux de tout le roi et les hommes de tout le roi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N’a pas pu remonter Humpty encore</w:t>
      </w:r>
    </w:p>
    <w:p>
      <w:pPr>
        <w:pStyle w:val="Normal"/>
        <w:jc w:val="center"/>
        <w:rPr>
          <w:color w:val="000000"/>
          <w:sz w:val="48"/>
          <w:lang w:val="fr-FR" w:eastAsia="en-US"/>
        </w:rPr>
      </w:pPr>
      <w:r>
        <w:rPr>
          <w:color w:val="000000"/>
          <w:sz w:val="4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4355</wp:posOffset>
                </wp:positionH>
                <wp:positionV relativeFrom="paragraph">
                  <wp:posOffset>120650</wp:posOffset>
                </wp:positionV>
                <wp:extent cx="1053465" cy="914400"/>
                <wp:effectExtent l="69850" t="14605" r="6921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9.5pt;width:82.9pt;height:71.9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2870</wp:posOffset>
                </wp:positionH>
                <wp:positionV relativeFrom="paragraph">
                  <wp:posOffset>234950</wp:posOffset>
                </wp:positionV>
                <wp:extent cx="210693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e French&gt;Engl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7pt;mso-wrap-distance-left:9.05pt;mso-wrap-distance-right:9.05pt;mso-wrap-distance-top:0pt;mso-wrap-distance-bottom:0pt;margin-top:18.5pt;mso-position-vertical-relative:text;margin-left:3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late French&gt;Engli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umpty Dumpty is rest on a wall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umpty Dumpty had a great fall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Horses of all the king and men of all the king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Could not still go up Humpty</w:t>
      </w:r>
      <w:r>
        <w:br w:type="page"/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Jingle bells, jingle bells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Jingle all the way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Oh what fun it is to ride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On a one horse open sleigh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Cloches de tintement de cloches de tintement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Tintez toute la manière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L’oh quel amusement il doit monter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Sur un un cheval ouvrez le sleigh</w:t>
      </w:r>
    </w:p>
    <w:p>
      <w:pPr>
        <w:pStyle w:val="Normal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Bells of tinkling of bells of tinkling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Tinkle all the manner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Lo which recreation it must go up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On a horse open the sleigh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Incy Wincy spider climbed up the water spout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Down came the rain and washed the spider out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Out came the sun and dried up all the rain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And Incy Wincy spider climbed the spout again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Incy Wincy l'araignée est monté au jet d'eau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>Est en bas venue la pluie et s'est lavée l'araignée d'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 xml:space="preserve">Est venue le soleil et a séché toute la pluie 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Et Incy Wincy l'araignée est monté au jet de nouveau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Incy Wincy the spider rose to the fountain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Came below the rain and washed itself the spider of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Came the sun and dried all the rain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And the Incy Wincy the spider rose to the jet again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Mary Mary quite contrary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How does your garden grow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With silver bells and cockle shells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 pretty maids all in a row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Marie Marie tout à fait le contraire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Comment fait votre jardin cultive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Avec des cloches d'argent et des coquilles de mollusque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>Et de jolies demoiselles tout de suite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Marie Marie completely the opposite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How makes your garden cultivate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With bells of money and the shells of mollusk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 beautiful young ladies at once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Little Miss Muffet sat on her tuffet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Eating her curds and whey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long came a spider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Who sat down beside her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 frightened Miss Muffet away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Petite Mlle Muffet a été assise sur son tuffet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  <w:lang w:val="fr-FR"/>
        </w:rPr>
        <w:t>Le repas de son lait caillé et petit-lait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>Le long est venu une araignée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>Qui s'est assis à côté d'elle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  <w:t>Et a effrayé Mlle Muffet loin</w:t>
      </w:r>
    </w:p>
    <w:p>
      <w:pPr>
        <w:pStyle w:val="Normal"/>
        <w:jc w:val="center"/>
        <w:rPr>
          <w:color w:val="000000"/>
          <w:sz w:val="48"/>
          <w:szCs w:val="48"/>
          <w:lang w:val="fr-FR"/>
        </w:rPr>
      </w:pPr>
      <w:r>
        <w:rPr>
          <w:color w:val="000000"/>
          <w:sz w:val="48"/>
          <w:szCs w:val="48"/>
          <w:lang w:val="fr-FR"/>
        </w:rPr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lle Muffet girl sat on her tuffet</w: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The meal of her milk and whey</w: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The length came a spider</w: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Which sits next to her</w: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And frightened Miss Muffet far</w: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34:00Z</dcterms:created>
  <dc:creator>clare.seccombe</dc:creator>
  <dc:description/>
  <cp:keywords/>
  <dc:language>en-US</dc:language>
  <cp:lastModifiedBy>CSeccombe</cp:lastModifiedBy>
  <cp:lastPrinted>2006-12-07T12:45:00Z</cp:lastPrinted>
  <dcterms:modified xsi:type="dcterms:W3CDTF">2006-12-11T11:34:00Z</dcterms:modified>
  <cp:revision>2</cp:revision>
  <dc:subject/>
  <dc:title>Humpty Dumpty sat on a wall</dc:title>
</cp:coreProperties>
</file>