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734810</wp:posOffset>
            </wp:positionH>
            <wp:positionV relativeFrom="paragraph">
              <wp:posOffset>5419725</wp:posOffset>
            </wp:positionV>
            <wp:extent cx="785495" cy="708660"/>
            <wp:effectExtent l="0" t="0" r="0" b="0"/>
            <wp:wrapTight wrapText="bothSides">
              <wp:wrapPolygon edited="0">
                <wp:start x="-175" y="0"/>
                <wp:lineTo x="-175" y="21275"/>
                <wp:lineTo x="21597" y="21275"/>
                <wp:lineTo x="21597" y="0"/>
                <wp:lineTo x="-175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8549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800100</wp:posOffset>
                </wp:positionV>
                <wp:extent cx="1257300" cy="69723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972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45pt;margin-top:-63pt;width:98.95pt;height:548.95pt;mso-wrap-style:none;v-text-anchor:middle">
                <v:fill o:detectmouseclick="t" type="solid" color2="#3f3f3f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5775</wp:posOffset>
            </wp:positionH>
            <wp:positionV relativeFrom="paragraph">
              <wp:posOffset>542925</wp:posOffset>
            </wp:positionV>
            <wp:extent cx="1085850" cy="8985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9852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5710555</wp:posOffset>
                </wp:positionV>
                <wp:extent cx="1037590" cy="351790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© CAS 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81.7pt;height:27.7pt;mso-wrap-distance-left:9.05pt;mso-wrap-distance-right:9.05pt;mso-wrap-distance-top:0pt;mso-wrap-distance-bottom:0pt;margin-top:449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© CAS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1050</wp:posOffset>
                </wp:positionH>
                <wp:positionV relativeFrom="paragraph">
                  <wp:posOffset>-819150</wp:posOffset>
                </wp:positionV>
                <wp:extent cx="8496300" cy="701040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69pt;height:552pt;mso-wrap-distance-left:9.05pt;mso-wrap-distance-right:9.05pt;mso-wrap-distance-top:0pt;mso-wrap-distance-bottom:0pt;margin-top:-64.5pt;mso-position-vertical-relative:text;margin-left:6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452755</wp:posOffset>
                </wp:positionV>
                <wp:extent cx="2387600" cy="18376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left"/>
                              <w:rPr/>
                            </w:pPr>
                            <w:r>
                              <w:rPr/>
                              <w:t>Opin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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J’ad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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J’aime beauco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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J’aime bi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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J’ai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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J’aime asse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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Je n’aime pas beauco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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Je n’aime p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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Je n’aime pas du to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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Je détes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I prefer</w:t>
                              <w:tab/>
                              <w:tab/>
                              <w:t>Je préfè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I would prefer</w:t>
                              <w:tab/>
                              <w:t>Je préférera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pt;height:144.7pt;mso-wrap-distance-left:9.05pt;mso-wrap-distance-right:9.05pt;mso-wrap-distance-top:0pt;mso-wrap-distance-bottom:0pt;margin-top:35.65pt;mso-position-vertical-relative:text;margin-left:287.65pt;mso-position-horizontal-relative:text">
                <v:textbox>
                  <w:txbxContent>
                    <w:p>
                      <w:pPr>
                        <w:pStyle w:val="Heading5"/>
                        <w:jc w:val="left"/>
                        <w:rPr/>
                      </w:pPr>
                      <w:r>
                        <w:rPr/>
                        <w:t>Opin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</w:rPr>
                        <w:t></w:t>
                      </w:r>
                      <w:r>
                        <w:rPr>
                          <w:rFonts w:cs="Wingdings" w:ascii="Wingdings" w:hAnsi="Wingdings"/>
                          <w:sz w:val="16"/>
                        </w:rPr>
                        <w:tab/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J’ador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</w:rPr>
                        <w:t></w:t>
                      </w:r>
                      <w:r>
                        <w:rPr>
                          <w:rFonts w:cs="Wingdings" w:ascii="Wingdings" w:hAnsi="Wingdings"/>
                          <w:sz w:val="16"/>
                        </w:rPr>
                        <w:tab/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J’aime beaucoup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</w:rPr>
                        <w:t></w:t>
                      </w:r>
                      <w:r>
                        <w:rPr>
                          <w:rFonts w:cs="Wingdings" w:ascii="Wingdings" w:hAnsi="Wingdings"/>
                          <w:sz w:val="16"/>
                        </w:rPr>
                        <w:tab/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J’aime bie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</w:rPr>
                        <w:t></w:t>
                      </w:r>
                      <w:r>
                        <w:rPr>
                          <w:rFonts w:cs="Wingdings" w:ascii="Wingdings" w:hAnsi="Wingdings"/>
                          <w:sz w:val="16"/>
                        </w:rPr>
                        <w:tab/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J’ai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Wingdings" w:ascii="Wingdings" w:hAnsi="Wingdings"/>
                          <w:sz w:val="16"/>
                        </w:rPr>
                        <w:t></w:t>
                      </w:r>
                      <w:r>
                        <w:rPr>
                          <w:rFonts w:cs="Wingdings" w:ascii="Wingdings" w:hAnsi="Wingdings"/>
                          <w:sz w:val="16"/>
                        </w:rPr>
                        <w:tab/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J’aime assez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</w:rPr>
                        <w:t></w:t>
                      </w:r>
                      <w:r>
                        <w:rPr>
                          <w:rFonts w:cs="Wingdings" w:ascii="Wingdings" w:hAnsi="Wingdings"/>
                          <w:sz w:val="16"/>
                        </w:rPr>
                        <w:tab/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Je n’aime pas beaucoup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</w:rPr>
                        <w:t></w:t>
                      </w:r>
                      <w:r>
                        <w:rPr>
                          <w:rFonts w:cs="Wingdings" w:ascii="Wingdings" w:hAnsi="Wingdings"/>
                          <w:sz w:val="16"/>
                        </w:rPr>
                        <w:tab/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Je n’aime pa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</w:rPr>
                        <w:t></w:t>
                      </w:r>
                      <w:r>
                        <w:rPr>
                          <w:rFonts w:cs="Wingdings" w:ascii="Wingdings" w:hAnsi="Wingdings"/>
                          <w:sz w:val="16"/>
                        </w:rPr>
                        <w:tab/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Je n’aime pas du tou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</w:rPr>
                        <w:t></w:t>
                      </w:r>
                      <w:r>
                        <w:rPr>
                          <w:rFonts w:cs="Wingdings" w:ascii="Wingdings" w:hAnsi="Wingdings"/>
                          <w:sz w:val="16"/>
                        </w:rPr>
                        <w:tab/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Je détest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I prefer</w:t>
                        <w:tab/>
                        <w:tab/>
                        <w:t>Je préfèr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I would prefer</w:t>
                        <w:tab/>
                        <w:t>Je préférerai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2057400</wp:posOffset>
                </wp:positionV>
                <wp:extent cx="1257300" cy="1485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  <w:t>Coursework 1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  <w:t>Profile of a famous per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17pt;mso-wrap-distance-left:9.05pt;mso-wrap-distance-right:9.05pt;mso-wrap-distance-top:0pt;mso-wrap-distance-bottom:0pt;margin-top:16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</w:rPr>
                        <w:t>Coursework 1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</w:rPr>
                        <w:t>Profile of a famous per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6145</wp:posOffset>
                </wp:positionH>
                <wp:positionV relativeFrom="paragraph">
                  <wp:posOffset>-692150</wp:posOffset>
                </wp:positionV>
                <wp:extent cx="3788410" cy="104330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8410" cy="1043305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u w:val="single"/>
                              </w:rPr>
                              <w:t>The Assign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1.  A physical description and personal details of the famous pers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2.  Why is the person famous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3.  The famous person’s past succes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4.  The famous person’s future prospec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5.  Your opinions of the famous person, with reasons</w:t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8.3pt;height:82.15pt;mso-wrap-distance-left:9.05pt;mso-wrap-distance-right:9.05pt;mso-wrap-distance-top:0pt;mso-wrap-distance-bottom:0pt;margin-top:-54.5pt;mso-position-vertical-relative:text;margin-left:71.35pt;mso-position-horizontal-relative:text"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  <w:u w:val="single"/>
                        </w:rPr>
                        <w:t>The Assignmen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1.  A physical description and personal details of the famous perso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2.  Why is the person famous ?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3.  The famous person’s past successe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4.  The famous person’s future prospect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5.  Your opinions of the famous person, with reas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8365</wp:posOffset>
                </wp:positionH>
                <wp:positionV relativeFrom="paragraph">
                  <wp:posOffset>452755</wp:posOffset>
                </wp:positionV>
                <wp:extent cx="2637790" cy="44665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Physical descri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a</w:t>
                              <w:tab/>
                              <w:tab/>
                              <w:tab/>
                              <w:t>he / she h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est</w:t>
                              <w:tab/>
                              <w:tab/>
                              <w:t>he / she 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grand(e) </w:t>
                              <w:tab/>
                              <w:tab/>
                              <w:tab/>
                              <w:t>ta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petit(e) </w:t>
                              <w:tab/>
                              <w:tab/>
                              <w:tab/>
                              <w:t>sho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de taille moyenne</w:t>
                              <w:tab/>
                              <w:tab/>
                              <w:t>medium-siz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assez grand(e)</w:t>
                              <w:tab/>
                              <w:tab/>
                              <w:t>quite tall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très grand(e)</w:t>
                              <w:tab/>
                              <w:tab/>
                              <w:t>very tall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 xml:space="preserve">gros(se) </w:t>
                              <w:tab/>
                              <w:tab/>
                              <w:tab/>
                              <w:t>f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ince</w:t>
                              <w:tab/>
                              <w:tab/>
                              <w:tab/>
                              <w:t>th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es yeux  bleus</w:t>
                              <w:tab/>
                              <w:tab/>
                              <w:t>blue ey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es yeux  verts</w:t>
                              <w:tab/>
                              <w:tab/>
                              <w:t>green ey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es yeux  marron</w:t>
                              <w:tab/>
                              <w:tab/>
                              <w:t>brown ey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es cheveux blonds</w:t>
                              <w:tab/>
                              <w:t>blond ha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les cheveux roux</w:t>
                              <w:tab/>
                              <w:tab/>
                              <w:t>red ha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es cheveux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châtain</w:t>
                              <w:tab/>
                              <w:t>brown ha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es cheveux courts</w:t>
                              <w:tab/>
                              <w:t>short ha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es cheveux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 xml:space="preserve"> mi-longs</w:t>
                              <w:tab/>
                              <w:t>mid-length ha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les cheveux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longs</w:t>
                              <w:tab/>
                              <w:tab/>
                              <w:t>long ha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les cheveux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raides</w:t>
                              <w:tab/>
                              <w:t>straight ha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es cheveux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 xml:space="preserve"> frisés</w:t>
                              <w:tab/>
                              <w:tab/>
                              <w:t>curly ha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les cheveux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en brosse</w:t>
                              <w:tab/>
                              <w:t>spiky ha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la tête rasée</w:t>
                              <w:tab/>
                              <w:tab/>
                              <w:t>a shaved he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chauve</w:t>
                              <w:tab/>
                              <w:tab/>
                              <w:tab/>
                              <w:t>ba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un tatouage</w:t>
                              <w:tab/>
                              <w:tab/>
                              <w:t>a tatto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un piercing dans le nez</w:t>
                              <w:tab/>
                              <w:t>a nose-r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des reflets</w:t>
                              <w:tab/>
                              <w:tab/>
                              <w:t>highligh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des taches de rousseur</w:t>
                              <w:tab/>
                              <w:t>freck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il/elle mesure 1,8 mètres</w:t>
                              <w:tab/>
                              <w:t>he/she is 1.8m t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il/elle pèse 75 kilos</w:t>
                              <w:tab/>
                              <w:t>he/she weighs 75k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51.7pt;mso-wrap-distance-left:9.05pt;mso-wrap-distance-right:9.05pt;mso-wrap-distance-top:0pt;mso-wrap-distance-bottom:0pt;margin-top:35.65pt;mso-position-vertical-relative:text;margin-left:6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Physical descriptio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l / elle a</w:t>
                        <w:tab/>
                        <w:tab/>
                        <w:tab/>
                        <w:t>he / she h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l / elle est</w:t>
                        <w:tab/>
                        <w:tab/>
                        <w:t>he / she i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 xml:space="preserve">grand(e) </w:t>
                        <w:tab/>
                        <w:tab/>
                        <w:tab/>
                        <w:t>tall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 xml:space="preserve">petit(e) </w:t>
                        <w:tab/>
                        <w:tab/>
                        <w:tab/>
                        <w:t>shor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de taille moyenne</w:t>
                        <w:tab/>
                        <w:tab/>
                        <w:t>medium-siz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assez grand(e)</w:t>
                        <w:tab/>
                        <w:tab/>
                        <w:t>quite tall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très grand(e)</w:t>
                        <w:tab/>
                        <w:tab/>
                        <w:t>very tall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 xml:space="preserve">gros(se) </w:t>
                        <w:tab/>
                        <w:tab/>
                        <w:tab/>
                        <w:t>f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ince</w:t>
                        <w:tab/>
                        <w:tab/>
                        <w:tab/>
                        <w:t>thi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es yeux  bleus</w:t>
                        <w:tab/>
                        <w:tab/>
                        <w:t>blue eye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es yeux  verts</w:t>
                        <w:tab/>
                        <w:tab/>
                        <w:t>green eye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es yeux  marron</w:t>
                        <w:tab/>
                        <w:tab/>
                        <w:t>brown eye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es cheveux blonds</w:t>
                        <w:tab/>
                        <w:t>blond hai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les cheveux roux</w:t>
                        <w:tab/>
                        <w:tab/>
                        <w:t>red hai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es cheveux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châtain</w:t>
                        <w:tab/>
                        <w:t>brown hai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es cheveux courts</w:t>
                        <w:tab/>
                        <w:t>short hai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es cheveux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 xml:space="preserve"> mi-longs</w:t>
                        <w:tab/>
                        <w:t>mid-length hai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 xml:space="preserve">les cheveux 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longs</w:t>
                        <w:tab/>
                        <w:tab/>
                        <w:t>long hai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 xml:space="preserve">les cheveux 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raides</w:t>
                        <w:tab/>
                        <w:t>straight hai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es cheveux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 xml:space="preserve"> frisés</w:t>
                        <w:tab/>
                        <w:tab/>
                        <w:t>curly hai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 xml:space="preserve">les cheveux 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en brosse</w:t>
                        <w:tab/>
                        <w:t>spiky hai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la tête rasée</w:t>
                        <w:tab/>
                        <w:tab/>
                        <w:t>a shaved hea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chauve</w:t>
                        <w:tab/>
                        <w:tab/>
                        <w:tab/>
                        <w:t>bal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un tatouage</w:t>
                        <w:tab/>
                        <w:tab/>
                        <w:t>a tattoo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un piercing dans le nez</w:t>
                        <w:tab/>
                        <w:t>a nose-ring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des reflets</w:t>
                        <w:tab/>
                        <w:tab/>
                        <w:t>highlight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des taches de rousseur</w:t>
                        <w:tab/>
                        <w:t>freckle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il/elle mesure 1,8 mètres</w:t>
                        <w:tab/>
                        <w:t>he/she is 1.8m t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il/elle pèse 75 kilos</w:t>
                        <w:tab/>
                        <w:t>he/she weighs 75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70755</wp:posOffset>
                </wp:positionH>
                <wp:positionV relativeFrom="paragraph">
                  <wp:posOffset>-692150</wp:posOffset>
                </wp:positionV>
                <wp:extent cx="4359910" cy="104521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045210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achieve Grade C standard or higher, you need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Complete all 5 parts of the assign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nclude opinions and reasons for those opin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Use the present tense, past tense and future tense correctl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nclude longer sentences with appropriate linking wor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nclude some descrip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nsure that your writing is as accurate as possible.</w:t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.3pt;height:82.3pt;mso-wrap-distance-left:9.05pt;mso-wrap-distance-right:9.05pt;mso-wrap-distance-top:0pt;mso-wrap-distance-bottom:0pt;margin-top:-54.5pt;mso-position-vertical-relative:text;margin-left:375.65pt;mso-position-horizontal-relative:text"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To achieve Grade C standard or higher, you need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Complete all 5 parts of the assignm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nclude opinions and reasons for those opini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Use the present tense, past tense and future tense correctl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nclude longer sentences with appropriate linking word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nclude some descrip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nsure that your writing is as accurate as possi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31865</wp:posOffset>
                </wp:positionH>
                <wp:positionV relativeFrom="paragraph">
                  <wp:posOffset>452755</wp:posOffset>
                </wp:positionV>
                <wp:extent cx="3116580" cy="18376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À mon avis</w:t>
                              <w:tab/>
                              <w:tab/>
                              <w:tab/>
                              <w:t>In my opin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D’après-moi</w:t>
                              <w:tab/>
                              <w:tab/>
                              <w:tab/>
                              <w:t>In my opin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e pense que</w:t>
                              <w:tab/>
                              <w:tab/>
                              <w:tab/>
                              <w:t>I think th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e crois que</w:t>
                              <w:tab/>
                              <w:tab/>
                              <w:tab/>
                              <w:t>I believe th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e trouve que</w:t>
                              <w:tab/>
                              <w:tab/>
                              <w:tab/>
                              <w:t>I find th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e dois admettre que</w:t>
                              <w:tab/>
                              <w:tab/>
                              <w:t>I must admit th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Il me paraît que</w:t>
                              <w:tab/>
                              <w:tab/>
                              <w:tab/>
                              <w:t>It seems to me th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J’estime que</w:t>
                              <w:tab/>
                              <w:tab/>
                              <w:tab/>
                              <w:t>I reckon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Je considère que</w:t>
                              <w:tab/>
                              <w:tab/>
                              <w:tab/>
                              <w:t>I consider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Pour moi</w:t>
                              <w:tab/>
                              <w:tab/>
                              <w:tab/>
                              <w:tab/>
                              <w:t>For 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Je (ne) suis (pas) d’accord avec</w:t>
                              <w:tab/>
                              <w:t>I (do not) agree wit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Je (ne) suis (pas) opposé(e) à</w:t>
                              <w:tab/>
                              <w:t>I am (not) opposed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4pt;height:144.7pt;mso-wrap-distance-left:9.05pt;mso-wrap-distance-right:9.05pt;mso-wrap-distance-top:0pt;mso-wrap-distance-bottom:0pt;margin-top:35.65pt;mso-position-vertical-relative:text;margin-left:474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À mon avis</w:t>
                        <w:tab/>
                        <w:tab/>
                        <w:tab/>
                        <w:t>In my opinio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D’après-moi</w:t>
                        <w:tab/>
                        <w:tab/>
                        <w:tab/>
                        <w:t>In my opin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Je pense que</w:t>
                        <w:tab/>
                        <w:tab/>
                        <w:tab/>
                        <w:t>I think th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Je crois que</w:t>
                        <w:tab/>
                        <w:tab/>
                        <w:tab/>
                        <w:t>I believe th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Je trouve que</w:t>
                        <w:tab/>
                        <w:tab/>
                        <w:tab/>
                        <w:t>I find th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Je dois admettre que</w:t>
                        <w:tab/>
                        <w:tab/>
                        <w:t>I must admit th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Il me paraît que</w:t>
                        <w:tab/>
                        <w:tab/>
                        <w:tab/>
                        <w:t>It seems to me th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J’estime que</w:t>
                        <w:tab/>
                        <w:tab/>
                        <w:tab/>
                        <w:t>I reckon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Je considère que</w:t>
                        <w:tab/>
                        <w:tab/>
                        <w:tab/>
                        <w:t>I consider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Pour moi</w:t>
                        <w:tab/>
                        <w:tab/>
                        <w:tab/>
                        <w:tab/>
                        <w:t>For m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Je (ne) suis (pas) d’accord avec</w:t>
                        <w:tab/>
                        <w:t>I (do not) agree with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Je (ne) suis (pas) opposé(e) à</w:t>
                        <w:tab/>
                        <w:t>I am (not) opposed to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3155</wp:posOffset>
                </wp:positionH>
                <wp:positionV relativeFrom="paragraph">
                  <wp:posOffset>2395855</wp:posOffset>
                </wp:positionV>
                <wp:extent cx="5495290" cy="25234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Personal 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/elle s’appelle</w:t>
                              <w:tab/>
                              <w:tab/>
                              <w:t>he/she is called</w:t>
                              <w:tab/>
                              <w:tab/>
                              <w:t>il est marié</w:t>
                              <w:tab/>
                              <w:tab/>
                              <w:t>he is marri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/elle habite</w:t>
                              <w:tab/>
                              <w:tab/>
                              <w:t>he/she lives</w:t>
                              <w:tab/>
                              <w:tab/>
                              <w:t>elle est mariée</w:t>
                              <w:tab/>
                              <w:tab/>
                              <w:t>she is marri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/elle habitait</w:t>
                              <w:tab/>
                              <w:tab/>
                              <w:t>he/she used to live</w:t>
                              <w:tab/>
                              <w:tab/>
                              <w:t>il/elle est célibataire</w:t>
                              <w:tab/>
                              <w:t>he/she is sing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/elle a ….. ans</w:t>
                              <w:tab/>
                              <w:tab/>
                              <w:t>he/she is ….. years old</w:t>
                              <w:tab/>
                              <w:t>il est divorcé</w:t>
                              <w:tab/>
                              <w:tab/>
                              <w:t>he is divorc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/elle a</w:t>
                              <w:tab/>
                              <w:tab/>
                              <w:tab/>
                              <w:t>he/she has</w:t>
                              <w:tab/>
                              <w:tab/>
                              <w:t>elle est divorcée</w:t>
                              <w:tab/>
                              <w:tab/>
                              <w:t>she is divorc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/elle avait</w:t>
                              <w:tab/>
                              <w:tab/>
                              <w:t>he/she used to ha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/elle est</w:t>
                              <w:tab/>
                              <w:tab/>
                              <w:tab/>
                              <w:t>he/she 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/elle était</w:t>
                              <w:tab/>
                              <w:tab/>
                              <w:t>he/she used to b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il est né</w:t>
                              <w:tab/>
                              <w:tab/>
                              <w:tab/>
                              <w:t>he was bor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elle est née</w:t>
                              <w:tab/>
                              <w:tab/>
                              <w:t>she was bor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son anniversaire est</w:t>
                              <w:tab/>
                              <w:t>his/her birthday 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un frère</w:t>
                              <w:tab/>
                              <w:tab/>
                              <w:tab/>
                              <w:t>one/a brother</w:t>
                              <w:tab/>
                              <w:tab/>
                              <w:t>son mari</w:t>
                              <w:tab/>
                              <w:tab/>
                              <w:tab/>
                              <w:t>her husb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une soeur</w:t>
                              <w:tab/>
                              <w:tab/>
                              <w:t>one/a sister</w:t>
                              <w:tab/>
                              <w:tab/>
                              <w:t>sa femme</w:t>
                              <w:tab/>
                              <w:tab/>
                              <w:t>his wif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un petit ami</w:t>
                              <w:tab/>
                              <w:tab/>
                              <w:t>a boyfriend</w:t>
                              <w:tab/>
                              <w:tab/>
                              <w:t>son père</w:t>
                              <w:tab/>
                              <w:tab/>
                              <w:tab/>
                              <w:t>his/her fat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une petite amie</w:t>
                              <w:tab/>
                              <w:tab/>
                              <w:t>a girlfriend</w:t>
                              <w:tab/>
                              <w:tab/>
                              <w:t>sa mère</w:t>
                              <w:tab/>
                              <w:tab/>
                              <w:tab/>
                              <w:t>his/her mot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qui s’appelle</w:t>
                              <w:tab/>
                              <w:tab/>
                              <w:t>who is call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qui s’appellent</w:t>
                              <w:tab/>
                              <w:tab/>
                              <w:t>who are call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98.7pt;mso-wrap-distance-left:9.05pt;mso-wrap-distance-right:9.05pt;mso-wrap-distance-top:0pt;mso-wrap-distance-bottom:0pt;margin-top:188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Personal detail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l/elle s’appelle</w:t>
                        <w:tab/>
                        <w:tab/>
                        <w:t>he/she is called</w:t>
                        <w:tab/>
                        <w:tab/>
                        <w:t>il est marié</w:t>
                        <w:tab/>
                        <w:tab/>
                        <w:t>he is marri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l/elle habite</w:t>
                        <w:tab/>
                        <w:tab/>
                        <w:t>he/she lives</w:t>
                        <w:tab/>
                        <w:tab/>
                        <w:t>elle est mariée</w:t>
                        <w:tab/>
                        <w:tab/>
                        <w:t>she is marri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l/elle habitait</w:t>
                        <w:tab/>
                        <w:tab/>
                        <w:t>he/she used to live</w:t>
                        <w:tab/>
                        <w:tab/>
                        <w:t>il/elle est célibataire</w:t>
                        <w:tab/>
                        <w:t>he/she is singl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l/elle a ….. ans</w:t>
                        <w:tab/>
                        <w:tab/>
                        <w:t>he/she is ….. years old</w:t>
                        <w:tab/>
                        <w:t>il est divorcé</w:t>
                        <w:tab/>
                        <w:tab/>
                        <w:t>he is divorc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l/elle a</w:t>
                        <w:tab/>
                        <w:tab/>
                        <w:tab/>
                        <w:t>he/she has</w:t>
                        <w:tab/>
                        <w:tab/>
                        <w:t>elle est divorcée</w:t>
                        <w:tab/>
                        <w:tab/>
                        <w:t>she is divorc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l/elle avait</w:t>
                        <w:tab/>
                        <w:tab/>
                        <w:t>he/she used to hav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l/elle est</w:t>
                        <w:tab/>
                        <w:tab/>
                        <w:tab/>
                        <w:t>he/she i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l/elle était</w:t>
                        <w:tab/>
                        <w:tab/>
                        <w:t>he/she used to b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il est né</w:t>
                        <w:tab/>
                        <w:tab/>
                        <w:tab/>
                        <w:t>he was bor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elle est née</w:t>
                        <w:tab/>
                        <w:tab/>
                        <w:t>she was bor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son anniversaire est</w:t>
                        <w:tab/>
                        <w:t>his/her birthday i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un frère</w:t>
                        <w:tab/>
                        <w:tab/>
                        <w:tab/>
                        <w:t>one/a brother</w:t>
                        <w:tab/>
                        <w:tab/>
                        <w:t>son mari</w:t>
                        <w:tab/>
                        <w:tab/>
                        <w:tab/>
                        <w:t>her husban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une soeur</w:t>
                        <w:tab/>
                        <w:tab/>
                        <w:t>one/a sister</w:t>
                        <w:tab/>
                        <w:tab/>
                        <w:t>sa femme</w:t>
                        <w:tab/>
                        <w:tab/>
                        <w:t>his wif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un petit ami</w:t>
                        <w:tab/>
                        <w:tab/>
                        <w:t>a boyfriend</w:t>
                        <w:tab/>
                        <w:tab/>
                        <w:t>son père</w:t>
                        <w:tab/>
                        <w:tab/>
                        <w:tab/>
                        <w:t>his/her fathe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une petite amie</w:t>
                        <w:tab/>
                        <w:tab/>
                        <w:t>a girlfriend</w:t>
                        <w:tab/>
                        <w:tab/>
                        <w:t>sa mère</w:t>
                        <w:tab/>
                        <w:tab/>
                        <w:tab/>
                        <w:t>his/her mothe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qui s’appelle</w:t>
                        <w:tab/>
                        <w:tab/>
                        <w:t>who is call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qui s’appellent</w:t>
                        <w:tab/>
                        <w:tab/>
                        <w:t>who are call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10755</wp:posOffset>
                </wp:positionH>
                <wp:positionV relativeFrom="paragraph">
                  <wp:posOffset>5024755</wp:posOffset>
                </wp:positionV>
                <wp:extent cx="1837690" cy="10375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Useful adverb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ersonellement</w:t>
                              <w:tab/>
                              <w:t>person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normalement</w:t>
                              <w:tab/>
                              <w:t>norm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vraiment</w:t>
                              <w:tab/>
                              <w:tab/>
                              <w:t>truly/re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d’habitude</w:t>
                              <w:tab/>
                              <w:t>usu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généralement</w:t>
                              <w:tab/>
                              <w:t>general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395.6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Useful adverb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ersonellement</w:t>
                        <w:tab/>
                        <w:t>personal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normalement</w:t>
                        <w:tab/>
                        <w:t>normal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vraiment</w:t>
                        <w:tab/>
                        <w:tab/>
                        <w:t>truly/real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d’habitude</w:t>
                        <w:tab/>
                        <w:t>usual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généralement</w:t>
                        <w:tab/>
                        <w:t>genera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9955</wp:posOffset>
                </wp:positionH>
                <wp:positionV relativeFrom="paragraph">
                  <wp:posOffset>5024755</wp:posOffset>
                </wp:positionV>
                <wp:extent cx="6295390" cy="10375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Linking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arce que / car</w:t>
                              <w:tab/>
                              <w:t>because</w:t>
                              <w:tab/>
                              <w:tab/>
                              <w:tab/>
                              <w:t>en plus</w:t>
                              <w:tab/>
                              <w:tab/>
                              <w:t>moreover</w:t>
                              <w:tab/>
                              <w:tab/>
                              <w:t>si</w:t>
                              <w:tab/>
                              <w:tab/>
                              <w:t>i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ais</w:t>
                              <w:tab/>
                              <w:tab/>
                              <w:t>but</w:t>
                              <w:tab/>
                              <w:tab/>
                              <w:tab/>
                              <w:t>à cause de</w:t>
                              <w:tab/>
                              <w:t>because of</w:t>
                              <w:tab/>
                              <w:tab/>
                              <w:t>comme</w:t>
                              <w:tab/>
                              <w:tab/>
                              <w:t>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t</w:t>
                              <w:tab/>
                              <w:tab/>
                              <w:t>and</w:t>
                              <w:tab/>
                              <w:tab/>
                              <w:tab/>
                              <w:t>en bref</w:t>
                              <w:tab/>
                              <w:tab/>
                              <w:t>in short</w:t>
                              <w:tab/>
                              <w:tab/>
                              <w:tab/>
                              <w:t>puisque</w:t>
                              <w:tab/>
                              <w:tab/>
                              <w:t>sin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ourtant</w:t>
                              <w:tab/>
                              <w:tab/>
                              <w:t>however</w:t>
                              <w:tab/>
                              <w:tab/>
                              <w:tab/>
                              <w:t>que</w:t>
                              <w:tab/>
                              <w:tab/>
                              <w:t xml:space="preserve">that/which </w:t>
                              <w:tab/>
                              <w:tab/>
                              <w:t>aussitôt que</w:t>
                              <w:tab/>
                              <w:t>as soon 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donc</w:t>
                              <w:tab/>
                              <w:tab/>
                              <w:t>therefore</w:t>
                              <w:tab/>
                              <w:tab/>
                              <w:t>bien que</w:t>
                              <w:tab/>
                              <w:tab/>
                              <w:t>although</w:t>
                              <w:tab/>
                              <w:tab/>
                              <w:tab/>
                              <w:t>surtout</w:t>
                              <w:tab/>
                              <w:tab/>
                              <w:t>especiall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algré</w:t>
                              <w:tab/>
                              <w:tab/>
                              <w:t xml:space="preserve">is spite of </w:t>
                              <w:tab/>
                              <w:tab/>
                              <w:t>quand</w:t>
                              <w:tab/>
                              <w:tab/>
                              <w:t>wh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81.7pt;mso-wrap-distance-left:9.05pt;mso-wrap-distance-right:9.05pt;mso-wrap-distance-top:0pt;mso-wrap-distance-bottom:0pt;margin-top:395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Linking word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arce que / car</w:t>
                        <w:tab/>
                        <w:t>because</w:t>
                        <w:tab/>
                        <w:tab/>
                        <w:tab/>
                        <w:t>en plus</w:t>
                        <w:tab/>
                        <w:tab/>
                        <w:t>moreover</w:t>
                        <w:tab/>
                        <w:tab/>
                        <w:t>si</w:t>
                        <w:tab/>
                        <w:tab/>
                        <w:t>if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ais</w:t>
                        <w:tab/>
                        <w:tab/>
                        <w:t>but</w:t>
                        <w:tab/>
                        <w:tab/>
                        <w:tab/>
                        <w:t>à cause de</w:t>
                        <w:tab/>
                        <w:t>because of</w:t>
                        <w:tab/>
                        <w:tab/>
                        <w:t>comme</w:t>
                        <w:tab/>
                        <w:tab/>
                        <w:t>a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t</w:t>
                        <w:tab/>
                        <w:tab/>
                        <w:t>and</w:t>
                        <w:tab/>
                        <w:tab/>
                        <w:tab/>
                        <w:t>en bref</w:t>
                        <w:tab/>
                        <w:tab/>
                        <w:t>in short</w:t>
                        <w:tab/>
                        <w:tab/>
                        <w:tab/>
                        <w:t>puisque</w:t>
                        <w:tab/>
                        <w:tab/>
                        <w:t>since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ourtant</w:t>
                        <w:tab/>
                        <w:tab/>
                        <w:t>however</w:t>
                        <w:tab/>
                        <w:tab/>
                        <w:tab/>
                        <w:t>que</w:t>
                        <w:tab/>
                        <w:tab/>
                        <w:t xml:space="preserve">that/which </w:t>
                        <w:tab/>
                        <w:tab/>
                        <w:t>aussitôt que</w:t>
                        <w:tab/>
                        <w:t>as soon a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donc</w:t>
                        <w:tab/>
                        <w:tab/>
                        <w:t>therefore</w:t>
                        <w:tab/>
                        <w:tab/>
                        <w:t>bien que</w:t>
                        <w:tab/>
                        <w:tab/>
                        <w:t>although</w:t>
                        <w:tab/>
                        <w:tab/>
                        <w:tab/>
                        <w:t>surtout</w:t>
                        <w:tab/>
                        <w:tab/>
                        <w:t>especially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algré</w:t>
                        <w:tab/>
                        <w:tab/>
                        <w:t xml:space="preserve">is spite of </w:t>
                        <w:tab/>
                        <w:tab/>
                        <w:t>quand</w:t>
                        <w:tab/>
                        <w:tab/>
                        <w:t>when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Arial Rounded MT Bold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Rounded MT Bold" w:hAnsi="Arial Rounded MT Bold" w:cs="Arial Rounded MT Bold"/>
      <w:b/>
      <w:bCs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0:23:00Z</dcterms:created>
  <dc:creator>Paul Seccombe</dc:creator>
  <dc:description/>
  <cp:keywords/>
  <dc:language>en-US</dc:language>
  <cp:lastModifiedBy>CSeccombe</cp:lastModifiedBy>
  <cp:lastPrinted>2004-07-14T08:19:00Z</cp:lastPrinted>
  <dcterms:modified xsi:type="dcterms:W3CDTF">2005-06-02T10:23:00Z</dcterms:modified>
  <cp:revision>2</cp:revision>
  <dc:subject/>
  <dc:title/>
</cp:coreProperties>
</file>