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6"/>
        </w:rPr>
        <w:t>Role Plays – Food and Restaurants</w:t>
      </w:r>
      <w:r>
        <w:rPr/>
        <w:tab/>
        <w:tab/>
        <w:t>Nom………………….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Foundation Tier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338455</wp:posOffset>
                </wp:positionV>
                <wp:extent cx="6179185" cy="1054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9185" cy="1054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ou’re in a café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Say you’d like an omelette and chip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Say what kind of omelette you’d lik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Order a hot drin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Ask for the bil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55pt;height:83pt;mso-wrap-distance-left:9.05pt;mso-wrap-distance-right:9.05pt;mso-wrap-distance-top:0pt;mso-wrap-distance-bottom:0pt;margin-top:26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ou’re in a café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Say you’d like an omelette and chip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Say what kind of omelette you’d lik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Order a hot drin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Ask for the bill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435735</wp:posOffset>
                </wp:positionV>
                <wp:extent cx="6179185" cy="10541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9185" cy="1054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ou’re talking to a French frien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Say where you eat at lunchtime (on a school day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Say at what 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Say what you ea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Ask your French friend what he/she eats at hom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55pt;height:83pt;mso-wrap-distance-left:9.05pt;mso-wrap-distance-right:9.05pt;mso-wrap-distance-top:0pt;mso-wrap-distance-bottom:0pt;margin-top:113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ou’re talking to a French frien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Say where you eat at lunchtime (on a school day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Say at what 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Say what you ea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Ask your French friend what he/she eats at hom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0495</wp:posOffset>
                </wp:positionH>
                <wp:positionV relativeFrom="paragraph">
                  <wp:posOffset>6790055</wp:posOffset>
                </wp:positionV>
                <wp:extent cx="1053465" cy="914400"/>
                <wp:effectExtent l="5715" t="5080" r="5080" b="571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3360" cy="9144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11.85pt;margin-top:534.65pt;width:82.9pt;height:71.95pt;mso-wrap-style:none;v-text-anchor:middle" type="_x0000_t96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02970</wp:posOffset>
                </wp:positionH>
                <wp:positionV relativeFrom="paragraph">
                  <wp:posOffset>5875655</wp:posOffset>
                </wp:positionV>
                <wp:extent cx="5267325" cy="914400"/>
                <wp:effectExtent l="5715" t="5080" r="5080" b="377825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67160" cy="914400"/>
                        </a:xfrm>
                        <a:prstGeom prst="wedgeRoundRectCallout">
                          <a:avLst>
                            <a:gd name="adj1" fmla="val -43092"/>
                            <a:gd name="adj2" fmla="val 9020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Arial Rounded MT Bold" w:hAnsi="Arial Rounded MT Bold" w:eastAsia="Times New Roman" w:cs="Arial Rounded MT Bold"/>
                                <w:color w:val="auto"/>
                                <w:lang w:val="en-GB" w:bidi="ar-SA"/>
                              </w:rPr>
                              <w:t>Answer in complete sentences wherever possibl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Arial Rounded MT Bold" w:hAnsi="Arial Rounded MT Bold" w:eastAsia="Times New Roman" w:cs="Arial Rounded MT Bold"/>
                                <w:color w:val="auto"/>
                                <w:lang w:val="en-GB" w:bidi="ar-SA"/>
                              </w:rPr>
                              <w:t>It’s not necessary to be 100% accurate – getting the message across is the important thing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iCs/>
                                <w:rFonts w:ascii="Arial Rounded MT Bold" w:hAnsi="Arial Rounded MT Bold" w:eastAsia="Times New Roman" w:cs="Arial Rounded MT Bold"/>
                                <w:color w:val="auto"/>
                                <w:lang w:val="en-GB" w:bidi="ar-SA"/>
                              </w:rPr>
                              <w:t>IF YOU’RE STUCK, MISS IT OUT AND GO ON TO THE NEXT BIT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71.1pt;margin-top:462.65pt;width:414.7pt;height:71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Arial Rounded MT Bold" w:hAnsi="Arial Rounded MT Bold" w:eastAsia="Times New Roman" w:cs="Arial Rounded MT Bold"/>
                          <w:color w:val="auto"/>
                          <w:lang w:val="en-GB" w:bidi="ar-SA"/>
                        </w:rPr>
                        <w:t>Answer in complete sentences wherever possible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Arial Rounded MT Bold" w:hAnsi="Arial Rounded MT Bold" w:eastAsia="Times New Roman" w:cs="Arial Rounded MT Bold"/>
                          <w:color w:val="auto"/>
                          <w:lang w:val="en-GB" w:bidi="ar-SA"/>
                        </w:rPr>
                        <w:t>It’s not necessary to be 100% accurate – getting the message across is the important thing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bCs/>
                          <w:iCs/>
                          <w:rFonts w:ascii="Arial Rounded MT Bold" w:hAnsi="Arial Rounded MT Bold" w:eastAsia="Times New Roman" w:cs="Arial Rounded MT Bold"/>
                          <w:color w:val="auto"/>
                          <w:lang w:val="en-GB" w:bidi="ar-SA"/>
                        </w:rPr>
                        <w:t>IF YOU’RE STUCK, MISS IT OUT AND GO ON TO THE NEXT BIT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1299210</wp:posOffset>
                </wp:positionV>
                <wp:extent cx="6179185" cy="105410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9185" cy="1054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ou’re in a restauran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Say you’d like a tabl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Say for how many peopl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Say what time you’d like to ea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Ask where the toilets ar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55pt;height:83pt;mso-wrap-distance-left:9.05pt;mso-wrap-distance-right:9.05pt;mso-wrap-distance-top:0pt;mso-wrap-distance-bottom:0pt;margin-top:102.3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ou’re in a restauran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Say you’d like a tabl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Say for how many peopl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Say what time you’d like to ea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Ask where the toilets ar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2556510</wp:posOffset>
                </wp:positionV>
                <wp:extent cx="6179185" cy="105410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9185" cy="1054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ou’re in a restauran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Ask if there is a table free this evening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Say for how many peopl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Say what time you want the tabl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Ask if there’s a car-park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55pt;height:83pt;mso-wrap-distance-left:9.05pt;mso-wrap-distance-right:9.05pt;mso-wrap-distance-top:0pt;mso-wrap-distance-bottom:0pt;margin-top:201.3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ou’re in a restauran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Ask if there is a table free this evening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Say for how many peopl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Say what time you want the tabl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Ask if there’s a car-park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3816350</wp:posOffset>
                </wp:positionV>
                <wp:extent cx="1504950" cy="34290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Higher Tier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5pt;height:27pt;mso-wrap-distance-left:9.05pt;mso-wrap-distance-right:9.05pt;mso-wrap-distance-top:0pt;mso-wrap-distance-bottom:0pt;margin-top:300.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Higher Tier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4156710</wp:posOffset>
                </wp:positionV>
                <wp:extent cx="6179185" cy="138049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9185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ou’re in a restauran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Say how many people you ar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Explain why you don’t have long to eat your mea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Say where you’d like to si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Ask for something to drin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Say what you and your friend would like to ea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Order some dessert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55pt;height:108.7pt;mso-wrap-distance-left:9.05pt;mso-wrap-distance-right:9.05pt;mso-wrap-distance-top:0pt;mso-wrap-distance-bottom:0pt;margin-top:327.3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ou’re in a restauran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Say how many people you ar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Explain why you don’t have long to eat your mea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Say where you’d like to si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Ask for something to drin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Say what you and your friend would like to ea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Order some dessert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Rounded MT Bold" w:hAnsi="Arial Rounded MT Bold" w:eastAsia="Times New Roman" w:cs="Arial Rounded MT Bold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11:38:00Z</dcterms:created>
  <dc:creator>clare.seccombe</dc:creator>
  <dc:description/>
  <cp:keywords/>
  <dc:language>en-US</dc:language>
  <cp:lastModifiedBy>CSeccombe</cp:lastModifiedBy>
  <dcterms:modified xsi:type="dcterms:W3CDTF">2006-12-11T11:38:00Z</dcterms:modified>
  <cp:revision>2</cp:revision>
  <dc:subject/>
  <dc:title>Role Plays – Food and Restaurants</dc:title>
</cp:coreProperties>
</file>