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36"/>
        </w:rPr>
        <w:t>Describing peoples’ character and personal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62880</wp:posOffset>
                </wp:positionH>
                <wp:positionV relativeFrom="paragraph">
                  <wp:posOffset>-231140</wp:posOffset>
                </wp:positionV>
                <wp:extent cx="13633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7.7pt;mso-wrap-distance-left:9.05pt;mso-wrap-distance-right:9.05pt;mso-wrap-distance-top:0pt;mso-wrap-distance-bottom:0pt;margin-top:-18.2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the following sentences in Fren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.g.</w:t>
        <w:tab/>
        <w:t>Jennifer Aniston is famous.</w:t>
        <w:tab/>
      </w:r>
      <w:r>
        <w:rPr>
          <w:i/>
          <w:iCs/>
          <w:sz w:val="28"/>
          <w:u w:val="single"/>
        </w:rPr>
        <w:t>Jennifer Aniston est célèb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1.</w:t>
        <w:tab/>
        <w:t>Tony Blair is important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2.</w:t>
        <w:tab/>
        <w:t>Kylie Minogue is charming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3.</w:t>
        <w:tab/>
        <w:t>Sharon Osbourne is naughty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4.</w:t>
        <w:tab/>
        <w:t>Brad Pitt is nice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5.</w:t>
        <w:tab/>
        <w:t>Lee Evans is funny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6.</w:t>
        <w:tab/>
        <w:t>Stephen Fry is intelligent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7.</w:t>
        <w:tab/>
        <w:t>Angelina Jolie is kind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>
          <w:sz w:val="28"/>
        </w:rPr>
        <w:t>8.</w:t>
        <w:tab/>
        <w:t>The Queen (</w:t>
      </w:r>
      <w:r>
        <w:rPr>
          <w:i/>
          <w:iCs/>
          <w:sz w:val="28"/>
        </w:rPr>
        <w:t>La Reine</w:t>
      </w:r>
      <w:r>
        <w:rPr>
          <w:sz w:val="28"/>
        </w:rPr>
        <w:t>) is serious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ab/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rite 5 similar sentences about famous people of your cho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________________________________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30:00Z</dcterms:created>
  <dc:creator>clare.seccombe</dc:creator>
  <dc:description/>
  <cp:keywords/>
  <dc:language>en-US</dc:language>
  <cp:lastModifiedBy>P.Seccombe</cp:lastModifiedBy>
  <dcterms:modified xsi:type="dcterms:W3CDTF">2007-02-07T14:30:00Z</dcterms:modified>
  <cp:revision>2</cp:revision>
  <dc:subject/>
  <dc:title>Describing peoples’ character and personality</dc:title>
</cp:coreProperties>
</file>