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5">
        <w:r>
          <w:rPr>
            <w:sz w:val="20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34810</wp:posOffset>
              </wp:positionH>
              <wp:positionV relativeFrom="paragraph">
                <wp:posOffset>5419725</wp:posOffset>
              </wp:positionV>
              <wp:extent cx="785495" cy="708660"/>
              <wp:effectExtent l="0" t="0" r="0" b="0"/>
              <wp:wrapTight wrapText="bothSides">
                <wp:wrapPolygon edited="0">
                  <wp:start x="-175" y="0"/>
                  <wp:lineTo x="-175" y="21275"/>
                  <wp:lineTo x="21597" y="21275"/>
                  <wp:lineTo x="21597" y="0"/>
                  <wp:lineTo x="-175" y="0"/>
                </wp:wrapPolygon>
              </wp:wrapTight>
              <wp:docPr id="1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 flipH="1">
                        <a:off x="0" y="0"/>
                        <a:ext cx="785495" cy="708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1257300" cy="6972300"/>
                  <wp:effectExtent l="19050" t="19050" r="19050" b="190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6972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silver" stroked="t" o:allowincell="f" style="position:absolute;margin-left:-45pt;margin-top:-63pt;width:98.95pt;height:548.95pt;mso-wrap-style:none;v-text-anchor:middle">
                  <v:fill o:detectmouseclick="t" type="solid" color2="#3f3f3f"/>
                  <v:stroke color="black" weight="38160" joinstyle="miter" endcap="flat"/>
                  <w10:wrap type="none"/>
                </v:rect>
              </w:pict>
            </mc:Fallback>
          </mc:AlternateContent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85775</wp:posOffset>
              </wp:positionH>
              <wp:positionV relativeFrom="paragraph">
                <wp:posOffset>657225</wp:posOffset>
              </wp:positionV>
              <wp:extent cx="1085850" cy="89852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85850" cy="898525"/>
                      </a:xfrm>
                      <a:prstGeom prst="rect">
                        <a:avLst/>
                      </a:prstGeom>
                      <a:ln w="28575">
                        <a:solidFill>
                          <a:srgbClr val="000000"/>
                        </a:solidFill>
                      </a:ln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7143750</wp:posOffset>
                  </wp:positionH>
                  <wp:positionV relativeFrom="paragraph">
                    <wp:posOffset>-1770380</wp:posOffset>
                  </wp:positionV>
                  <wp:extent cx="4572635" cy="343535"/>
                  <wp:effectExtent l="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4572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 xml:space="preserve">©MFL Sunderland 2007 S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GB" w:bidi="ar-SA"/>
                                </w:rPr>
                                <w:t>http://www.sunderlandschools.org/mfl-sunderla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562.5pt;margin-top:-139.45pt;width:360pt;height:27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 xml:space="preserve">©MFL Sunderland 2007 S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 Rounded MT Bold" w:hAnsi="Arial Rounded MT Bold" w:eastAsia="Times New Roman" w:cs="Arial Rounded MT Bold"/>
                            <w:color w:val="auto"/>
                            <w:lang w:val="en-GB" w:bidi="ar-SA"/>
                          </w:rPr>
                          <w:t>http://www.sunderlandschools.org/mfl-sunderla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710555</wp:posOffset>
                </wp:positionV>
                <wp:extent cx="1037590" cy="3517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81.7pt;height:27.7pt;mso-wrap-distance-left:9.05pt;mso-wrap-distance-right:9.05pt;mso-wrap-distance-top:0pt;mso-wrap-distance-bottom:0pt;margin-top:44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-819150</wp:posOffset>
                </wp:positionV>
                <wp:extent cx="8496300" cy="70104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9pt;height:552pt;mso-wrap-distance-left:9.05pt;mso-wrap-distance-right:9.05pt;mso-wrap-distance-top:0pt;mso-wrap-distance-bottom:0pt;margin-top:-64.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452755</wp:posOffset>
                </wp:positionV>
                <wp:extent cx="6295390" cy="3323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lang w:val="nb-NO"/>
                              </w:rPr>
                              <w:t>Opin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J’adore</w:t>
                              <w:tab/>
                              <w:tab/>
                              <w:tab/>
                              <w:t>I love</w:t>
                              <w:tab/>
                              <w:tab/>
                              <w:tab/>
                              <w:tab/>
                              <w:t>J’ai adoré</w:t>
                              <w:tab/>
                              <w:tab/>
                              <w:t>I lo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beaucoup</w:t>
                              <w:tab/>
                              <w:tab/>
                              <w:t>I like a lot</w:t>
                              <w:tab/>
                              <w:tab/>
                              <w:tab/>
                              <w:t>J’ai beaucoup aimé</w:t>
                              <w:tab/>
                              <w:t>I liked a 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J’aime</w:t>
                              <w:tab/>
                              <w:tab/>
                              <w:tab/>
                              <w:t>I like</w:t>
                              <w:tab/>
                              <w:tab/>
                              <w:tab/>
                              <w:tab/>
                              <w:t>J’ai aimé</w:t>
                              <w:tab/>
                              <w:tab/>
                              <w:tab/>
                              <w:t>I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’aime assez</w:t>
                              <w:tab/>
                              <w:tab/>
                              <w:t>I quite like</w:t>
                              <w:tab/>
                              <w:tab/>
                              <w:tab/>
                              <w:t>J’ai aimé assez</w:t>
                              <w:tab/>
                              <w:tab/>
                              <w:t>I quite lik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Je n’aime pas beaucoup</w:t>
                              <w:tab/>
                              <w:t>I don’t like much</w:t>
                              <w:tab/>
                              <w:tab/>
                              <w:tab/>
                              <w:t>Je n’ai pas aimé beaucoup</w:t>
                              <w:tab/>
                              <w:t>I didn’t like mu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n’aime pas</w:t>
                              <w:tab/>
                              <w:tab/>
                              <w:t>I don’t like</w:t>
                              <w:tab/>
                              <w:tab/>
                              <w:tab/>
                              <w:t>Je n’ai pas aimé</w:t>
                              <w:tab/>
                              <w:tab/>
                              <w:t>I didn’t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n’aime pas du tout</w:t>
                              <w:tab/>
                              <w:t>I don’t like at all</w:t>
                              <w:tab/>
                              <w:tab/>
                              <w:tab/>
                              <w:t>Je n’ai pas aimé du tout</w:t>
                              <w:tab/>
                              <w:t>I didn’t like at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  <w:t>Je déteste</w:t>
                              <w:tab/>
                              <w:tab/>
                              <w:t>I hate</w:t>
                              <w:tab/>
                              <w:tab/>
                              <w:tab/>
                              <w:tab/>
                              <w:t>J’ai détesté</w:t>
                              <w:tab/>
                              <w:tab/>
                              <w:t>I h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pt-BR"/>
                              </w:rPr>
                              <w:t>Je préfère</w:t>
                              <w:tab/>
                              <w:tab/>
                              <w:t>I prefer</w:t>
                              <w:tab/>
                              <w:tab/>
                              <w:tab/>
                              <w:tab/>
                              <w:t>J’ai préféré</w:t>
                              <w:tab/>
                              <w:tab/>
                              <w:t>I prefer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préférerais</w:t>
                              <w:tab/>
                              <w:tab/>
                              <w:t>I would pre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  <w:t>Je voudrais</w:t>
                              <w:tab/>
                              <w:tab/>
                              <w:t>I woul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À mon avis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D’après-moi</w:t>
                              <w:tab/>
                              <w:tab/>
                              <w:tab/>
                              <w:t>In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pense que</w:t>
                              <w:tab/>
                              <w:tab/>
                              <w:tab/>
                              <w:t>I think that</w:t>
                              <w:tab/>
                              <w:tab/>
                              <w:t>J’ai pensé que</w:t>
                              <w:tab/>
                              <w:tab/>
                              <w:t>I though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crois que</w:t>
                              <w:tab/>
                              <w:tab/>
                              <w:tab/>
                              <w:t>I believe that</w:t>
                              <w:tab/>
                              <w:tab/>
                              <w:t>J’ai cru que</w:t>
                              <w:tab/>
                              <w:tab/>
                              <w:t>I believ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trouve que</w:t>
                              <w:tab/>
                              <w:tab/>
                              <w:tab/>
                              <w:t>I find that</w:t>
                              <w:tab/>
                              <w:tab/>
                              <w:t>J’ai trouvé que</w:t>
                              <w:tab/>
                              <w:tab/>
                              <w:t>I found t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Je dois admettre que</w:t>
                              <w:tab/>
                              <w:tab/>
                              <w:t>I must admit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Il me paraît que</w:t>
                              <w:tab/>
                              <w:tab/>
                              <w:tab/>
                              <w:t>It seems to me that</w:t>
                              <w:tab/>
                              <w:t>Il me paraissait que</w:t>
                              <w:tab/>
                              <w:t>It seemed to me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’estime que</w:t>
                              <w:tab/>
                              <w:tab/>
                              <w:tab/>
                              <w:t>I reckon that</w:t>
                              <w:tab/>
                              <w:tab/>
                              <w:t>J’ai estimé que</w:t>
                              <w:tab/>
                              <w:tab/>
                              <w:t>I reckon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considère que</w:t>
                              <w:tab/>
                              <w:tab/>
                              <w:tab/>
                              <w:t>I consider that</w:t>
                              <w:tab/>
                              <w:tab/>
                              <w:t>J’ai considéré que</w:t>
                              <w:tab/>
                              <w:tab/>
                              <w:t>I considered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Pour moi</w:t>
                              <w:tab/>
                              <w:tab/>
                              <w:tab/>
                              <w:tab/>
                              <w:t>For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(ne) suis (pas) d’accord avec</w:t>
                              <w:tab/>
                              <w:t>I (do not) agree with</w:t>
                              <w:tab/>
                              <w:t>Je (n’)étais (pas) d’accord avec</w:t>
                              <w:tab/>
                              <w:t>I did(n’t) agree wit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  <w:t>Je (ne) suis (pas) opposé(e) à</w:t>
                              <w:tab/>
                              <w:t>I am (not) opposed to</w:t>
                              <w:tab/>
                              <w:t>Je (n’)étais (pas) opposé(e) à</w:t>
                              <w:tab/>
                              <w:t>I was(n’t) oppos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35.65pt;mso-position-vertical-relative:text;margin-left:71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lang w:val="nb-NO"/>
                        </w:rPr>
                        <w:t>Opinio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J’adore</w:t>
                        <w:tab/>
                        <w:tab/>
                        <w:tab/>
                        <w:t>I love</w:t>
                        <w:tab/>
                        <w:tab/>
                        <w:tab/>
                        <w:tab/>
                        <w:t>J’ai adoré</w:t>
                        <w:tab/>
                        <w:tab/>
                        <w:t>I lov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beaucoup</w:t>
                        <w:tab/>
                        <w:tab/>
                        <w:t>I like a lot</w:t>
                        <w:tab/>
                        <w:tab/>
                        <w:tab/>
                        <w:t>J’ai beaucoup aimé</w:t>
                        <w:tab/>
                        <w:t>I liked a lo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J’aime</w:t>
                        <w:tab/>
                        <w:tab/>
                        <w:tab/>
                        <w:t>I like</w:t>
                        <w:tab/>
                        <w:tab/>
                        <w:tab/>
                        <w:tab/>
                        <w:t>J’ai aimé</w:t>
                        <w:tab/>
                        <w:tab/>
                        <w:tab/>
                        <w:t>I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’aime assez</w:t>
                        <w:tab/>
                        <w:tab/>
                        <w:t>I quite like</w:t>
                        <w:tab/>
                        <w:tab/>
                        <w:tab/>
                        <w:t>J’ai aimé assez</w:t>
                        <w:tab/>
                        <w:tab/>
                        <w:t>I quite lik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Je n’aime pas beaucoup</w:t>
                        <w:tab/>
                        <w:t>I don’t like much</w:t>
                        <w:tab/>
                        <w:tab/>
                        <w:tab/>
                        <w:t>Je n’ai pas aimé beaucoup</w:t>
                        <w:tab/>
                        <w:t>I didn’t like muc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n’aime pas</w:t>
                        <w:tab/>
                        <w:tab/>
                        <w:t>I don’t like</w:t>
                        <w:tab/>
                        <w:tab/>
                        <w:tab/>
                        <w:t>Je n’ai pas aimé</w:t>
                        <w:tab/>
                        <w:tab/>
                        <w:t>I didn’t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n’aime pas du tout</w:t>
                        <w:tab/>
                        <w:t>I don’t like at all</w:t>
                        <w:tab/>
                        <w:tab/>
                        <w:tab/>
                        <w:t>Je n’ai pas aimé du tout</w:t>
                        <w:tab/>
                        <w:t>I didn’t like at al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  <w:t>Je déteste</w:t>
                        <w:tab/>
                        <w:tab/>
                        <w:t>I hate</w:t>
                        <w:tab/>
                        <w:tab/>
                        <w:tab/>
                        <w:tab/>
                        <w:t>J’ai détesté</w:t>
                        <w:tab/>
                        <w:tab/>
                        <w:t>I hat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nb-NO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nb-N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pt-B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pt-BR"/>
                        </w:rPr>
                        <w:t>Je préfère</w:t>
                        <w:tab/>
                        <w:tab/>
                        <w:t>I prefer</w:t>
                        <w:tab/>
                        <w:tab/>
                        <w:tab/>
                        <w:tab/>
                        <w:t>J’ai préféré</w:t>
                        <w:tab/>
                        <w:tab/>
                        <w:t>I preferre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préférerais</w:t>
                        <w:tab/>
                        <w:tab/>
                        <w:t>I would pre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  <w:t>Je voudrais</w:t>
                        <w:tab/>
                        <w:tab/>
                        <w:t>I would lik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À mon avis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D’après-moi</w:t>
                        <w:tab/>
                        <w:tab/>
                        <w:tab/>
                        <w:t>In my opin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pense que</w:t>
                        <w:tab/>
                        <w:tab/>
                        <w:tab/>
                        <w:t>I think that</w:t>
                        <w:tab/>
                        <w:tab/>
                        <w:t>J’ai pensé que</w:t>
                        <w:tab/>
                        <w:tab/>
                        <w:t>I though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crois que</w:t>
                        <w:tab/>
                        <w:tab/>
                        <w:tab/>
                        <w:t>I believe that</w:t>
                        <w:tab/>
                        <w:tab/>
                        <w:t>J’ai cru que</w:t>
                        <w:tab/>
                        <w:tab/>
                        <w:t>I believ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trouve que</w:t>
                        <w:tab/>
                        <w:tab/>
                        <w:tab/>
                        <w:t>I find that</w:t>
                        <w:tab/>
                        <w:tab/>
                        <w:t>J’ai trouvé que</w:t>
                        <w:tab/>
                        <w:tab/>
                        <w:t>I found t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Je dois admettre que</w:t>
                        <w:tab/>
                        <w:tab/>
                        <w:t>I must admit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Il me paraît que</w:t>
                        <w:tab/>
                        <w:tab/>
                        <w:tab/>
                        <w:t>It seems to me that</w:t>
                        <w:tab/>
                        <w:t>Il me paraissait que</w:t>
                        <w:tab/>
                        <w:t>It seemed to me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’estime que</w:t>
                        <w:tab/>
                        <w:tab/>
                        <w:tab/>
                        <w:t>I reckon that</w:t>
                        <w:tab/>
                        <w:tab/>
                        <w:t>J’ai estimé que</w:t>
                        <w:tab/>
                        <w:tab/>
                        <w:t>I reckon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considère que</w:t>
                        <w:tab/>
                        <w:tab/>
                        <w:tab/>
                        <w:t>I consider that</w:t>
                        <w:tab/>
                        <w:tab/>
                        <w:t>J’ai considéré que</w:t>
                        <w:tab/>
                        <w:tab/>
                        <w:t>I considered tha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Pour moi</w:t>
                        <w:tab/>
                        <w:tab/>
                        <w:tab/>
                        <w:tab/>
                        <w:t>For 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(ne) suis (pas) d’accord avec</w:t>
                        <w:tab/>
                        <w:t>I (do not) agree with</w:t>
                        <w:tab/>
                        <w:t>Je (n’)étais (pas) d’accord avec</w:t>
                        <w:tab/>
                        <w:t>I did(n’t) agree wit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  <w:t>Je (ne) suis (pas) opposé(e) à</w:t>
                        <w:tab/>
                        <w:t>I am (not) opposed to</w:t>
                        <w:tab/>
                        <w:t>Je (n’)étais (pas) opposé(e) à</w:t>
                        <w:tab/>
                        <w:t>I was(n’t) opposed to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943100</wp:posOffset>
                </wp:positionV>
                <wp:extent cx="1257300" cy="1485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 xml:space="preserve">Coursewor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2"/>
                                <w:szCs w:val="32"/>
                                <w:u w:val="single"/>
                              </w:rPr>
                              <w:t>Mon collè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5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 xml:space="preserve">Coursewor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32"/>
                          <w:szCs w:val="32"/>
                          <w:u w:val="single"/>
                        </w:rPr>
                        <w:t>Mon coll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-692150</wp:posOffset>
                </wp:positionV>
                <wp:extent cx="3788410" cy="10433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043305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u w:val="single"/>
                              </w:rPr>
                              <w:t>The Assig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1.  Describe your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2.  Talk about what you like / dislike about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3.  Describe your daily routine for school (normally and on a previous da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4.  Talk about uni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5.  Talk about your intentions for the fu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82.15pt;mso-wrap-distance-left:9.05pt;mso-wrap-distance-right:9.05pt;mso-wrap-distance-top:0pt;mso-wrap-distance-bottom:0pt;margin-top:-54.5pt;mso-position-vertical-relative:text;margin-left:71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u w:val="single"/>
                        </w:rPr>
                        <w:t>The Assignmen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1.  Describe your schoo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2.  Talk about what you like / dislike about school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3.  Describe your daily routine for school (normally and on a previous da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4.  Talk about unifor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5.  Talk about your intentions for the future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755</wp:posOffset>
                </wp:positionH>
                <wp:positionV relativeFrom="paragraph">
                  <wp:posOffset>-692150</wp:posOffset>
                </wp:positionV>
                <wp:extent cx="4359910" cy="10452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0452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To achieve Grade C standard or higher, you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ete all 5 parts of the assig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opinions and reasons for those opin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Use the present tense, past tense and future tense cor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longer sentences with appropriate linking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Include some descri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sure that your writing is as accurate as possible.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pt;height:82.3pt;mso-wrap-distance-left:9.05pt;mso-wrap-distance-right:9.05pt;mso-wrap-distance-top:0pt;mso-wrap-distance-bottom:0pt;margin-top:-54.5pt;mso-position-vertical-relative:text;margin-left:375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To achieve Grade C standard or higher, you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ete all 5 parts of the assig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opinions and reasons for those opin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Use the present tense, past tense and future tense correct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longer sentences with appropriate linking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Include some descri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sure that your writing is as accurate as possi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3881755</wp:posOffset>
                </wp:positionV>
                <wp:extent cx="6295390" cy="1037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Link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rce que / car</w:t>
                              <w:tab/>
                              <w:t>because</w:t>
                              <w:tab/>
                              <w:tab/>
                              <w:tab/>
                              <w:t>en plus</w:t>
                              <w:tab/>
                              <w:tab/>
                              <w:t>moreover</w:t>
                              <w:tab/>
                              <w:tab/>
                              <w:t>si</w:t>
                              <w:tab/>
                              <w:tab/>
                              <w:t>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is</w:t>
                              <w:tab/>
                              <w:tab/>
                              <w:t>but</w:t>
                              <w:tab/>
                              <w:tab/>
                              <w:tab/>
                              <w:t>à cause de</w:t>
                              <w:tab/>
                              <w:t>because of</w:t>
                              <w:tab/>
                              <w:tab/>
                              <w:t>comme</w:t>
                              <w:tab/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t</w:t>
                              <w:tab/>
                              <w:tab/>
                              <w:t>and</w:t>
                              <w:tab/>
                              <w:tab/>
                              <w:tab/>
                              <w:t>en bref</w:t>
                              <w:tab/>
                              <w:tab/>
                              <w:t>in short</w:t>
                              <w:tab/>
                              <w:tab/>
                              <w:tab/>
                              <w:t>puisque</w:t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ourtant</w:t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que</w:t>
                              <w:tab/>
                              <w:tab/>
                              <w:t xml:space="preserve">that/which </w:t>
                              <w:tab/>
                              <w:tab/>
                              <w:t>aussitôt que</w:t>
                              <w:tab/>
                              <w:t>as soon 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onc</w:t>
                              <w:tab/>
                              <w:tab/>
                              <w:t>therefore</w:t>
                              <w:tab/>
                              <w:tab/>
                              <w:t>bien que</w:t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surtout</w:t>
                              <w:tab/>
                              <w:tab/>
                              <w:t>especia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malgré</w:t>
                              <w:tab/>
                              <w:tab/>
                              <w:t xml:space="preserve">is spite of </w:t>
                              <w:tab/>
                              <w:tab/>
                              <w:t>quand</w:t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30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Linking word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arce que / car</w:t>
                        <w:tab/>
                        <w:t>because</w:t>
                        <w:tab/>
                        <w:tab/>
                        <w:tab/>
                        <w:t>en plus</w:t>
                        <w:tab/>
                        <w:tab/>
                        <w:t>moreover</w:t>
                        <w:tab/>
                        <w:tab/>
                        <w:t>si</w:t>
                        <w:tab/>
                        <w:tab/>
                        <w:t>i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is</w:t>
                        <w:tab/>
                        <w:tab/>
                        <w:t>but</w:t>
                        <w:tab/>
                        <w:tab/>
                        <w:tab/>
                        <w:t>à cause de</w:t>
                        <w:tab/>
                        <w:t>because of</w:t>
                        <w:tab/>
                        <w:tab/>
                        <w:t>comme</w:t>
                        <w:tab/>
                        <w:tab/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t</w:t>
                        <w:tab/>
                        <w:tab/>
                        <w:t>and</w:t>
                        <w:tab/>
                        <w:tab/>
                        <w:tab/>
                        <w:t>en bref</w:t>
                        <w:tab/>
                        <w:tab/>
                        <w:t>in short</w:t>
                        <w:tab/>
                        <w:tab/>
                        <w:tab/>
                        <w:t>puisque</w:t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ourtant</w:t>
                        <w:tab/>
                        <w:tab/>
                        <w:t>however</w:t>
                        <w:tab/>
                        <w:tab/>
                        <w:tab/>
                        <w:t>que</w:t>
                        <w:tab/>
                        <w:tab/>
                        <w:t xml:space="preserve">that/which </w:t>
                        <w:tab/>
                        <w:tab/>
                        <w:t>aussitôt que</w:t>
                        <w:tab/>
                        <w:t>as soon a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onc</w:t>
                        <w:tab/>
                        <w:tab/>
                        <w:t>therefore</w:t>
                        <w:tab/>
                        <w:tab/>
                        <w:t>bien que</w:t>
                        <w:tab/>
                        <w:tab/>
                        <w:t>although</w:t>
                        <w:tab/>
                        <w:tab/>
                        <w:tab/>
                        <w:t>surtout</w:t>
                        <w:tab/>
                        <w:tab/>
                        <w:t>especiall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malgré</w:t>
                        <w:tab/>
                        <w:tab/>
                        <w:t xml:space="preserve">is spite of </w:t>
                        <w:tab/>
                        <w:tab/>
                        <w:t>quand</w:t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0755</wp:posOffset>
                </wp:positionH>
                <wp:positionV relativeFrom="paragraph">
                  <wp:posOffset>452755</wp:posOffset>
                </wp:positionV>
                <wp:extent cx="1837690" cy="1951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Useful 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absolument</w:t>
                              <w:tab/>
                              <w:t>absolu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d’habitude</w:t>
                              <w:tab/>
                              <w:t>us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fréquemment</w:t>
                              <w:tab/>
                              <w:t>frequ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énéralement</w:t>
                              <w:tab/>
                              <w:t>gener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heureusement</w:t>
                              <w:tab/>
                              <w:t>fortun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aturellement</w:t>
                              <w:tab/>
                              <w:t>of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normalement</w:t>
                              <w:tab/>
                              <w:t>norm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rsonellement</w:t>
                              <w:tab/>
                              <w:t>person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etit à petit</w:t>
                              <w:tab/>
                              <w:t>gradu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ratiquement</w:t>
                              <w:tab/>
                              <w:t>practic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rapidement</w:t>
                              <w:tab/>
                              <w:t>quic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uffisamment</w:t>
                              <w:tab/>
                              <w:t>suffici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vraiment</w:t>
                              <w:tab/>
                              <w:tab/>
                              <w:t>truly/re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35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Useful adve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absolument</w:t>
                        <w:tab/>
                        <w:t>absolu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d’habitude</w:t>
                        <w:tab/>
                        <w:t>us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fréquemment</w:t>
                        <w:tab/>
                        <w:t>frequ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énéralement</w:t>
                        <w:tab/>
                        <w:t>gener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heureusement</w:t>
                        <w:tab/>
                        <w:t>fortunate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aturellement</w:t>
                        <w:tab/>
                        <w:t>of cours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normalement</w:t>
                        <w:tab/>
                        <w:t>norm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rsonellement</w:t>
                        <w:tab/>
                        <w:t>person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etit à petit</w:t>
                        <w:tab/>
                        <w:t>gradu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ratiquement</w:t>
                        <w:tab/>
                        <w:t>practical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rapidement</w:t>
                        <w:tab/>
                        <w:t>quick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uffisamment</w:t>
                        <w:tab/>
                        <w:t>sufficientl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vraiment</w:t>
                        <w:tab/>
                        <w:tab/>
                        <w:t>truly/re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0755</wp:posOffset>
                </wp:positionH>
                <wp:positionV relativeFrom="paragraph">
                  <wp:posOffset>2510155</wp:posOffset>
                </wp:positionV>
                <wp:extent cx="1837690" cy="3552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School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français – Fre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allemand – Ger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espagnol – Span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anglais – 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maths  - Mat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géographie  - Geogrp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histoire – 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sciences –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sport – 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EPS – 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technologie – 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informatique –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musique –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dessin –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théâtre – d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danse – 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devoirs - 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appel – regi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éducation civique – PH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récréation –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’heure du déjeuner – lunch h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 trimestre – 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La rentrée scolaire – return to school in Sept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197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School da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français – Frenc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allemand – Germa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espagnol – Spanis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anglais – Englis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maths  - Mat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géographie  - Geogrpah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histoire – Histor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sciences – scie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sport – spor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EPS – P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technologie – Technolog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informatique – I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musique – music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dessin – ar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théâtre – dram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danse – dan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devoirs - homewor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appel – registration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éducation civique – PHS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récréation – brea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’heure du déjeuner – lunch hour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 trimestre – ter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La rentrée scolaire – return to school in 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2980690" cy="1037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  <w:t>Au collè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bibliothèque – library</w:t>
                              <w:tab/>
                              <w:t>le bureau –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cantine – cantine</w:t>
                              <w:tab/>
                              <w:t>la cour</w:t>
                              <w:tab/>
                              <w:t>- play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es labos – science labs</w:t>
                              <w:tab/>
                              <w:t>les toilettes – toil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salle de classe – classro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La salle des profs – staff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  <w:lang w:val="fr-FR"/>
                              </w:rPr>
                              <w:t>Un court de tennis – tennis co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  <w:t>Au collèg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bibliothèque – library</w:t>
                        <w:tab/>
                        <w:t>le bureau – offic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cantine – cantine</w:t>
                        <w:tab/>
                        <w:t>la cour</w:t>
                        <w:tab/>
                        <w:t>- playgroun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es labos – science labs</w:t>
                        <w:tab/>
                        <w:t>les toilettes – toilet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salle de classe – classro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La salle des profs – staffroo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  <w:lang w:val="fr-FR"/>
                        </w:rPr>
                        <w:t>Un court de tennis – tennis co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5024755</wp:posOffset>
                </wp:positionV>
                <wp:extent cx="3209290" cy="1037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  <w:t>Ad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 xml:space="preserve">Affreux </w:t>
                              <w:tab/>
                              <w:t>-  awful</w:t>
                              <w:tab/>
                              <w:tab/>
                              <w:t>bien –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Compliqué – complicated</w:t>
                              <w:tab/>
                              <w:t>difficile – diffic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Ennuyeux – boring</w:t>
                              <w:tab/>
                              <w:tab/>
                              <w:t>facile – e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Génial – good fun</w:t>
                              <w:tab/>
                              <w:tab/>
                              <w:t>intéressant – intere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Passionnant – fascinating</w:t>
                              <w:tab/>
                              <w:t>pénible – hard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  <w:t>Sensass – fantastic</w:t>
                              <w:tab/>
                              <w:t>nul - rubb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39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  <w:t>Adjectiv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 xml:space="preserve">Affreux </w:t>
                        <w:tab/>
                        <w:t>-  awful</w:t>
                        <w:tab/>
                        <w:tab/>
                        <w:t>bien – good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Compliqué – complicated</w:t>
                        <w:tab/>
                        <w:t>difficile – difficult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Ennuyeux – boring</w:t>
                        <w:tab/>
                        <w:tab/>
                        <w:t>facile – easy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Génial – good fun</w:t>
                        <w:tab/>
                        <w:tab/>
                        <w:t>intéressant – interesting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Passionnant – fascinating</w:t>
                        <w:tab/>
                        <w:t>pénible – hard work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  <w:t>Sensass – fantastic</w:t>
                        <w:tab/>
                        <w:t>nul - rubb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sunderlandschools.org/mfl-sunderland" TargetMode="External"/><Relationship Id="rId5" Type="http://schemas.openxmlformats.org/officeDocument/2006/relationships/hyperlink" Target="http://www.sunderlandschools.org/mfl-sunderlan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42:00Z</dcterms:created>
  <dc:creator>Paul Seccombe</dc:creator>
  <dc:description/>
  <cp:keywords/>
  <dc:language>en-US</dc:language>
  <cp:lastModifiedBy>CSeccombe</cp:lastModifiedBy>
  <cp:lastPrinted>2006-12-31T17:03:00Z</cp:lastPrinted>
  <dcterms:modified xsi:type="dcterms:W3CDTF">2007-07-09T12:42:00Z</dcterms:modified>
  <cp:revision>3</cp:revision>
  <dc:subject/>
  <dc:title/>
</cp:coreProperties>
</file>