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3">
        <w:r>
          <w:rPr>
            <w:rFonts w:cs="Arial Rounded MT Bold" w:ascii="Arial Rounded MT Bold" w:hAnsi="Arial Rounded MT Bold"/>
            <w:sz w:val="16"/>
            <w:szCs w:val="16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7085965</wp:posOffset>
                  </wp:positionH>
                  <wp:positionV relativeFrom="paragraph">
                    <wp:posOffset>-1486535</wp:posOffset>
                  </wp:positionV>
                  <wp:extent cx="4688840" cy="34353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6890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©MFL Sunderland 2007 S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57.95pt;margin-top:-117.1pt;width:369.15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©MFL Sunderland 2007 SN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  <w:t xml:space="preserve">©MFL Sunderlad 2007 SN </w:t>
        </w:r>
      </w:hyperlink>
      <w:hyperlink r:id="rId4">
        <w:r>
          <w:rPr>
            <w:rStyle w:val="InternetLink"/>
            <w:rFonts w:cs="Arial Rounded MT Bold" w:ascii="Arial Rounded MT Bold" w:hAnsi="Arial Rounded MT Bold"/>
            <w:sz w:val="16"/>
            <w:szCs w:val="16"/>
          </w:rPr>
          <w:t>http://www.sunderlandschools.org/mfl-sunderland</w:t>
        </w:r>
      </w:hyperlink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4810</wp:posOffset>
            </wp:positionH>
            <wp:positionV relativeFrom="paragraph">
              <wp:posOffset>54197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800100</wp:posOffset>
                </wp:positionV>
                <wp:extent cx="1485900" cy="69723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72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3pt;margin-top:-63pt;width:116.95pt;height:548.95pt;mso-wrap-style:none;v-text-anchor:middle">
                <v:fill o:detectmouseclick="t" type="solid" color2="#3f3f3f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5775</wp:posOffset>
            </wp:positionH>
            <wp:positionV relativeFrom="paragraph">
              <wp:posOffset>657225</wp:posOffset>
            </wp:positionV>
            <wp:extent cx="1085850" cy="8985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985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La cou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5710555</wp:posOffset>
                </wp:positionV>
                <wp:extent cx="1037590" cy="3517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81.7pt;height:27.7pt;mso-wrap-distance-left:9.05pt;mso-wrap-distance-right:9.05pt;mso-wrap-distance-top:0pt;mso-wrap-distance-bottom:0pt;margin-top:44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-819150</wp:posOffset>
                </wp:positionV>
                <wp:extent cx="8496300" cy="70104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9pt;height:552pt;mso-wrap-distance-left:9.05pt;mso-wrap-distance-right:9.05pt;mso-wrap-distance-top:0pt;mso-wrap-distance-bottom:0pt;margin-top:-64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452755</wp:posOffset>
                </wp:positionV>
                <wp:extent cx="6295390" cy="3323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lang w:val="nb-NO"/>
                              </w:rPr>
                              <w:t>Opin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J’adore</w:t>
                              <w:tab/>
                              <w:tab/>
                              <w:tab/>
                              <w:t>I love</w:t>
                              <w:tab/>
                              <w:tab/>
                              <w:tab/>
                              <w:tab/>
                              <w:t>J’ai adoré</w:t>
                              <w:tab/>
                              <w:tab/>
                              <w:t>I lov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ime beaucoup</w:t>
                              <w:tab/>
                              <w:tab/>
                              <w:t>I like a lot</w:t>
                              <w:tab/>
                              <w:tab/>
                              <w:tab/>
                              <w:t>J’ai beaucoup aimé</w:t>
                              <w:tab/>
                              <w:t>I liked a l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J’aime</w:t>
                              <w:tab/>
                              <w:tab/>
                              <w:tab/>
                              <w:t>I like</w:t>
                              <w:tab/>
                              <w:tab/>
                              <w:tab/>
                              <w:tab/>
                              <w:t>J’ai aimé</w:t>
                              <w:tab/>
                              <w:tab/>
                              <w:tab/>
                              <w:t>I lik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ime assez</w:t>
                              <w:tab/>
                              <w:tab/>
                              <w:t>I quite like</w:t>
                              <w:tab/>
                              <w:tab/>
                              <w:tab/>
                              <w:t>J’ai aimé assez</w:t>
                              <w:tab/>
                              <w:tab/>
                              <w:t>I quite lik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e n’aime pas beaucoup</w:t>
                              <w:tab/>
                              <w:t>I don’t like much</w:t>
                              <w:tab/>
                              <w:tab/>
                              <w:tab/>
                              <w:t>Je n’ai pas aimé beaucoup</w:t>
                              <w:tab/>
                              <w:t>I didn’t like mu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Je n’aime pas</w:t>
                              <w:tab/>
                              <w:tab/>
                              <w:t>I don’t like</w:t>
                              <w:tab/>
                              <w:tab/>
                              <w:tab/>
                              <w:t>Je n’ai pas aimé</w:t>
                              <w:tab/>
                              <w:tab/>
                              <w:t>I didn’t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Je n’aime pas du tout</w:t>
                              <w:tab/>
                              <w:t>I don’t like at all</w:t>
                              <w:tab/>
                              <w:tab/>
                              <w:tab/>
                              <w:t>Je n’ai pas aimé du tout</w:t>
                              <w:tab/>
                              <w:t>I didn’t like at 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Je déteste</w:t>
                              <w:tab/>
                              <w:tab/>
                              <w:t>I hate</w:t>
                              <w:tab/>
                              <w:tab/>
                              <w:tab/>
                              <w:tab/>
                              <w:t>J’ai détesté</w:t>
                              <w:tab/>
                              <w:tab/>
                              <w:t>I h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pt-BR"/>
                              </w:rPr>
                              <w:t>Je préfère</w:t>
                              <w:tab/>
                              <w:tab/>
                              <w:t>I prefer</w:t>
                              <w:tab/>
                              <w:tab/>
                              <w:tab/>
                              <w:tab/>
                              <w:t>J’ai préféré</w:t>
                              <w:tab/>
                              <w:tab/>
                              <w:t>I prefer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Je préférerais</w:t>
                              <w:tab/>
                              <w:tab/>
                              <w:t>I would pref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Je voudrais</w:t>
                              <w:tab/>
                              <w:tab/>
                              <w:t>I woul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À mon avis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D’après-moi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pense que</w:t>
                              <w:tab/>
                              <w:tab/>
                              <w:tab/>
                              <w:t>I think that</w:t>
                              <w:tab/>
                              <w:tab/>
                              <w:t>J’ai pensé que</w:t>
                              <w:tab/>
                              <w:tab/>
                              <w:t>I thought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crois que</w:t>
                              <w:tab/>
                              <w:tab/>
                              <w:tab/>
                              <w:t>I believe that</w:t>
                              <w:tab/>
                              <w:tab/>
                              <w:t>J’ai cru que</w:t>
                              <w:tab/>
                              <w:tab/>
                              <w:t>I believ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trouve que</w:t>
                              <w:tab/>
                              <w:tab/>
                              <w:tab/>
                              <w:t>I find that</w:t>
                              <w:tab/>
                              <w:tab/>
                              <w:t>J’ai trouvé que</w:t>
                              <w:tab/>
                              <w:tab/>
                              <w:t>I found t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dois admettre que</w:t>
                              <w:tab/>
                              <w:tab/>
                              <w:t>I must admit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l me paraît que</w:t>
                              <w:tab/>
                              <w:tab/>
                              <w:tab/>
                              <w:t>It seems to me that</w:t>
                              <w:tab/>
                              <w:t>Il me paraissait que</w:t>
                              <w:tab/>
                              <w:t>It seemed to me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’estime que</w:t>
                              <w:tab/>
                              <w:tab/>
                              <w:tab/>
                              <w:t>I reckon that</w:t>
                              <w:tab/>
                              <w:tab/>
                              <w:t>J’ai estimé que</w:t>
                              <w:tab/>
                              <w:tab/>
                              <w:t>I reckon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considère que</w:t>
                              <w:tab/>
                              <w:tab/>
                              <w:tab/>
                              <w:t>I consider that</w:t>
                              <w:tab/>
                              <w:tab/>
                              <w:t>J’ai considéré que</w:t>
                              <w:tab/>
                              <w:tab/>
                              <w:t>I consider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Pour moi</w:t>
                              <w:tab/>
                              <w:tab/>
                              <w:tab/>
                              <w:tab/>
                              <w:t>For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(ne) suis (pas) d’accord avec</w:t>
                              <w:tab/>
                              <w:t>I (do not) agree with</w:t>
                              <w:tab/>
                              <w:t>Je (n’)étais (pas) d’accord avec</w:t>
                              <w:tab/>
                              <w:t>I did(n’t) agree wit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(ne) suis (pas) opposé(e) à</w:t>
                              <w:tab/>
                              <w:t>I am (not) opposed to</w:t>
                              <w:tab/>
                              <w:t>Je (n’)étais (pas) opposé(e) à</w:t>
                              <w:tab/>
                              <w:t>I was(n’t) oppose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35.65pt;mso-position-vertical-relative:text;margin-left:71.65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>
                          <w:lang w:val="nb-NO"/>
                        </w:rPr>
                        <w:t>Opinion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J’adore</w:t>
                        <w:tab/>
                        <w:tab/>
                        <w:tab/>
                        <w:t>I love</w:t>
                        <w:tab/>
                        <w:tab/>
                        <w:tab/>
                        <w:tab/>
                        <w:t>J’ai adoré</w:t>
                        <w:tab/>
                        <w:tab/>
                        <w:t>I lov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ime beaucoup</w:t>
                        <w:tab/>
                        <w:tab/>
                        <w:t>I like a lot</w:t>
                        <w:tab/>
                        <w:tab/>
                        <w:tab/>
                        <w:t>J’ai beaucoup aimé</w:t>
                        <w:tab/>
                        <w:t>I liked a lo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J’aime</w:t>
                        <w:tab/>
                        <w:tab/>
                        <w:tab/>
                        <w:t>I like</w:t>
                        <w:tab/>
                        <w:tab/>
                        <w:tab/>
                        <w:tab/>
                        <w:t>J’ai aimé</w:t>
                        <w:tab/>
                        <w:tab/>
                        <w:tab/>
                        <w:t>I lik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ime assez</w:t>
                        <w:tab/>
                        <w:tab/>
                        <w:t>I quite like</w:t>
                        <w:tab/>
                        <w:tab/>
                        <w:tab/>
                        <w:t>J’ai aimé assez</w:t>
                        <w:tab/>
                        <w:tab/>
                        <w:t>I quite lik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e n’aime pas beaucoup</w:t>
                        <w:tab/>
                        <w:t>I don’t like much</w:t>
                        <w:tab/>
                        <w:tab/>
                        <w:tab/>
                        <w:t>Je n’ai pas aimé beaucoup</w:t>
                        <w:tab/>
                        <w:t>I didn’t like muc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Je n’aime pas</w:t>
                        <w:tab/>
                        <w:tab/>
                        <w:t>I don’t like</w:t>
                        <w:tab/>
                        <w:tab/>
                        <w:tab/>
                        <w:t>Je n’ai pas aimé</w:t>
                        <w:tab/>
                        <w:tab/>
                        <w:t>I didn’t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Je n’aime pas du tout</w:t>
                        <w:tab/>
                        <w:t>I don’t like at all</w:t>
                        <w:tab/>
                        <w:tab/>
                        <w:tab/>
                        <w:t>Je n’ai pas aimé du tout</w:t>
                        <w:tab/>
                        <w:t>I didn’t like at al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Je déteste</w:t>
                        <w:tab/>
                        <w:tab/>
                        <w:t>I hate</w:t>
                        <w:tab/>
                        <w:tab/>
                        <w:tab/>
                        <w:tab/>
                        <w:t>J’ai détesté</w:t>
                        <w:tab/>
                        <w:tab/>
                        <w:t>I h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pt-BR"/>
                        </w:rPr>
                        <w:t>Je préfère</w:t>
                        <w:tab/>
                        <w:tab/>
                        <w:t>I prefer</w:t>
                        <w:tab/>
                        <w:tab/>
                        <w:tab/>
                        <w:tab/>
                        <w:t>J’ai préféré</w:t>
                        <w:tab/>
                        <w:tab/>
                        <w:t>I preferr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Je préférerais</w:t>
                        <w:tab/>
                        <w:tab/>
                        <w:t>I would pref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Je voudrais</w:t>
                        <w:tab/>
                        <w:tab/>
                        <w:t>I would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À mon avis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D’après-moi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 pense que</w:t>
                        <w:tab/>
                        <w:tab/>
                        <w:tab/>
                        <w:t>I think that</w:t>
                        <w:tab/>
                        <w:tab/>
                        <w:t>J’ai pensé que</w:t>
                        <w:tab/>
                        <w:tab/>
                        <w:t>I thought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crois que</w:t>
                        <w:tab/>
                        <w:tab/>
                        <w:tab/>
                        <w:t>I believe that</w:t>
                        <w:tab/>
                        <w:tab/>
                        <w:t>J’ai cru que</w:t>
                        <w:tab/>
                        <w:tab/>
                        <w:t>I believe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trouve que</w:t>
                        <w:tab/>
                        <w:tab/>
                        <w:tab/>
                        <w:t>I find that</w:t>
                        <w:tab/>
                        <w:tab/>
                        <w:t>J’ai trouvé que</w:t>
                        <w:tab/>
                        <w:tab/>
                        <w:t>I found t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 dois admettre que</w:t>
                        <w:tab/>
                        <w:tab/>
                        <w:t>I must admit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Il me paraît que</w:t>
                        <w:tab/>
                        <w:tab/>
                        <w:tab/>
                        <w:t>It seems to me that</w:t>
                        <w:tab/>
                        <w:t>Il me paraissait que</w:t>
                        <w:tab/>
                        <w:t>It seemed to me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’estime que</w:t>
                        <w:tab/>
                        <w:tab/>
                        <w:tab/>
                        <w:t>I reckon that</w:t>
                        <w:tab/>
                        <w:tab/>
                        <w:t>J’ai estimé que</w:t>
                        <w:tab/>
                        <w:tab/>
                        <w:t>I reckone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considère que</w:t>
                        <w:tab/>
                        <w:tab/>
                        <w:tab/>
                        <w:t>I consider that</w:t>
                        <w:tab/>
                        <w:tab/>
                        <w:t>J’ai considéré que</w:t>
                        <w:tab/>
                        <w:tab/>
                        <w:t>I considere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Pour moi</w:t>
                        <w:tab/>
                        <w:tab/>
                        <w:tab/>
                        <w:tab/>
                        <w:t>For m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(ne) suis (pas) d’accord avec</w:t>
                        <w:tab/>
                        <w:t>I (do not) agree with</w:t>
                        <w:tab/>
                        <w:t>Je (n’)étais (pas) d’accord avec</w:t>
                        <w:tab/>
                        <w:t>I did(n’t) agree wit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(ne) suis (pas) opposé(e) à</w:t>
                        <w:tab/>
                        <w:t>I am (not) opposed to</w:t>
                        <w:tab/>
                        <w:t>Je (n’)étais (pas) opposé(e) à</w:t>
                        <w:tab/>
                        <w:t>I was(n’t) opposed t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1943100</wp:posOffset>
                </wp:positionV>
                <wp:extent cx="1600200" cy="1485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 xml:space="preserve">Coursewor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8"/>
                                <w:szCs w:val="28"/>
                                <w:u w:val="single"/>
                              </w:rPr>
                              <w:t>L’environn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sz w:val="28"/>
                                <w:szCs w:val="28"/>
                                <w:u w:val="single"/>
                              </w:rPr>
                              <w:t xml:space="preserve">et mo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153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 xml:space="preserve">Coursewor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28"/>
                          <w:szCs w:val="28"/>
                          <w:u w:val="single"/>
                        </w:rPr>
                        <w:t>L’environne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hadow/>
                          <w:sz w:val="28"/>
                          <w:szCs w:val="28"/>
                          <w:u w:val="single"/>
                        </w:rPr>
                        <w:t xml:space="preserve">et mo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6145</wp:posOffset>
                </wp:positionH>
                <wp:positionV relativeFrom="paragraph">
                  <wp:posOffset>-692150</wp:posOffset>
                </wp:positionV>
                <wp:extent cx="3788410" cy="10433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04330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  <w:t>The Assig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1.  Describe the problems facing the world to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2.  Talk about what the world was like when you were yo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3.  Say what you do to help the environment and talk about your a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4.  Describe the recycling system in Milton Key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5.  Talk about your intentions for the fu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82.15pt;mso-wrap-distance-left:9.05pt;mso-wrap-distance-right:9.05pt;mso-wrap-distance-top:0pt;mso-wrap-distance-bottom:0pt;margin-top:-54.5pt;mso-position-vertical-relative:text;margin-left:71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  <w:t>The Assignme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1.  Describe the problems facing the world to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2.  Talk about what the world was like when you were you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3.  Say what you do to help the environment and talk about your are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4.  Describe the recycling system in Milton Keyn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5.  Talk about your intentions for the future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0755</wp:posOffset>
                </wp:positionH>
                <wp:positionV relativeFrom="paragraph">
                  <wp:posOffset>-692150</wp:posOffset>
                </wp:positionV>
                <wp:extent cx="4359910" cy="10452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0452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achieve Grade C standard or higher, you ne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lete all 5 parts of the assig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opinions and reasons for those opin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 the present tense, past tense and future tense correc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longer sentences with appropriate linking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some descrip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sure that your writing is as accurate as possible.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pt;height:82.3pt;mso-wrap-distance-left:9.05pt;mso-wrap-distance-right:9.05pt;mso-wrap-distance-top:0pt;mso-wrap-distance-bottom:0pt;margin-top:-54.5pt;mso-position-vertical-relative:text;margin-left:375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o achieve Grade C standard or higher, you ne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plete all 5 parts of the assig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opinions and reasons for those opin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se the present tense, past tense and future tense correct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longer sentences with appropriate linking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some descrip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sure that your writing is as accurate as poss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3881755</wp:posOffset>
                </wp:positionV>
                <wp:extent cx="6295390" cy="1037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Link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rce que / car</w:t>
                              <w:tab/>
                              <w:t>because</w:t>
                              <w:tab/>
                              <w:tab/>
                              <w:tab/>
                              <w:t>en plus</w:t>
                              <w:tab/>
                              <w:tab/>
                              <w:t>moreover</w:t>
                              <w:tab/>
                              <w:tab/>
                              <w:t>si</w:t>
                              <w:tab/>
                              <w:tab/>
                              <w:t>i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is</w:t>
                              <w:tab/>
                              <w:tab/>
                              <w:t>but</w:t>
                              <w:tab/>
                              <w:tab/>
                              <w:tab/>
                              <w:t>à cause de</w:t>
                              <w:tab/>
                              <w:t>because of</w:t>
                              <w:tab/>
                              <w:tab/>
                              <w:t>comme</w:t>
                              <w:tab/>
                              <w:tab/>
                              <w:t>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t</w:t>
                              <w:tab/>
                              <w:tab/>
                              <w:t>and</w:t>
                              <w:tab/>
                              <w:tab/>
                              <w:tab/>
                              <w:t>en bref</w:t>
                              <w:tab/>
                              <w:tab/>
                              <w:t>in short</w:t>
                              <w:tab/>
                              <w:tab/>
                              <w:tab/>
                              <w:t>puisque</w:t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urtant</w:t>
                              <w:tab/>
                              <w:tab/>
                              <w:t>however</w:t>
                              <w:tab/>
                              <w:tab/>
                              <w:tab/>
                              <w:t>que</w:t>
                              <w:tab/>
                              <w:tab/>
                              <w:t xml:space="preserve">that/which </w:t>
                              <w:tab/>
                              <w:tab/>
                              <w:t>aussitôt que</w:t>
                              <w:tab/>
                              <w:t>as soon 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onc</w:t>
                              <w:tab/>
                              <w:tab/>
                              <w:t>therefore</w:t>
                              <w:tab/>
                              <w:tab/>
                              <w:t>bien que</w:t>
                              <w:tab/>
                              <w:tab/>
                              <w:t>although</w:t>
                              <w:tab/>
                              <w:tab/>
                              <w:tab/>
                              <w:t>surtout</w:t>
                              <w:tab/>
                              <w:tab/>
                              <w:t>especi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lgré</w:t>
                              <w:tab/>
                              <w:tab/>
                              <w:t xml:space="preserve">is spite of </w:t>
                              <w:tab/>
                              <w:tab/>
                              <w:t>quand</w:t>
                              <w:tab/>
                              <w:tab/>
                              <w:t>w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30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Linking word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arce que / car</w:t>
                        <w:tab/>
                        <w:t>because</w:t>
                        <w:tab/>
                        <w:tab/>
                        <w:tab/>
                        <w:t>en plus</w:t>
                        <w:tab/>
                        <w:tab/>
                        <w:t>moreover</w:t>
                        <w:tab/>
                        <w:tab/>
                        <w:t>si</w:t>
                        <w:tab/>
                        <w:tab/>
                        <w:t>i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is</w:t>
                        <w:tab/>
                        <w:tab/>
                        <w:t>but</w:t>
                        <w:tab/>
                        <w:tab/>
                        <w:tab/>
                        <w:t>à cause de</w:t>
                        <w:tab/>
                        <w:t>because of</w:t>
                        <w:tab/>
                        <w:tab/>
                        <w:t>comme</w:t>
                        <w:tab/>
                        <w:tab/>
                        <w:t>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t</w:t>
                        <w:tab/>
                        <w:tab/>
                        <w:t>and</w:t>
                        <w:tab/>
                        <w:tab/>
                        <w:tab/>
                        <w:t>en bref</w:t>
                        <w:tab/>
                        <w:tab/>
                        <w:t>in short</w:t>
                        <w:tab/>
                        <w:tab/>
                        <w:tab/>
                        <w:t>puisque</w:t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urtant</w:t>
                        <w:tab/>
                        <w:tab/>
                        <w:t>however</w:t>
                        <w:tab/>
                        <w:tab/>
                        <w:tab/>
                        <w:t>que</w:t>
                        <w:tab/>
                        <w:tab/>
                        <w:t xml:space="preserve">that/which </w:t>
                        <w:tab/>
                        <w:tab/>
                        <w:t>aussitôt que</w:t>
                        <w:tab/>
                        <w:t>as soon 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onc</w:t>
                        <w:tab/>
                        <w:tab/>
                        <w:t>therefore</w:t>
                        <w:tab/>
                        <w:tab/>
                        <w:t>bien que</w:t>
                        <w:tab/>
                        <w:tab/>
                        <w:t>although</w:t>
                        <w:tab/>
                        <w:tab/>
                        <w:tab/>
                        <w:t>surtout</w:t>
                        <w:tab/>
                        <w:tab/>
                        <w:t>especiall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lgré</w:t>
                        <w:tab/>
                        <w:tab/>
                        <w:t xml:space="preserve">is spite of </w:t>
                        <w:tab/>
                        <w:tab/>
                        <w:t>quand</w:t>
                        <w:tab/>
                        <w:tab/>
                        <w:t>whe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0755</wp:posOffset>
                </wp:positionH>
                <wp:positionV relativeFrom="paragraph">
                  <wp:posOffset>452755</wp:posOffset>
                </wp:positionV>
                <wp:extent cx="1837690" cy="1951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Useful 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bsolument</w:t>
                              <w:tab/>
                              <w:t>absolu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’habitude</w:t>
                              <w:tab/>
                              <w:t>us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réquemment</w:t>
                              <w:tab/>
                              <w:t>frequ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énéralement</w:t>
                              <w:tab/>
                              <w:t>gener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ureusement</w:t>
                              <w:tab/>
                              <w:t>fortuna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turellement</w:t>
                              <w:tab/>
                              <w:t>of co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ormalement</w:t>
                              <w:tab/>
                              <w:t>norm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rsonellement</w:t>
                              <w:tab/>
                              <w:t>person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tit à petit</w:t>
                              <w:tab/>
                              <w:t>grad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ratiquement</w:t>
                              <w:tab/>
                              <w:t>practic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apidement</w:t>
                              <w:tab/>
                              <w:t>quick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uffisamment</w:t>
                              <w:tab/>
                              <w:t>suffici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raiment</w:t>
                              <w:tab/>
                              <w:tab/>
                              <w:t>truly/re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35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Useful adverb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bsolument</w:t>
                        <w:tab/>
                        <w:t>absolute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’habitude</w:t>
                        <w:tab/>
                        <w:t>us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réquemment</w:t>
                        <w:tab/>
                        <w:t>frequent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énéralement</w:t>
                        <w:tab/>
                        <w:t>gener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heureusement</w:t>
                        <w:tab/>
                        <w:t>fortunate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aturellement</w:t>
                        <w:tab/>
                        <w:t>of cours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ormalement</w:t>
                        <w:tab/>
                        <w:t>norm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rsonellement</w:t>
                        <w:tab/>
                        <w:t>person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tit à petit</w:t>
                        <w:tab/>
                        <w:t>grad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ratiquement</w:t>
                        <w:tab/>
                        <w:t>practic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apidement</w:t>
                        <w:tab/>
                        <w:t>quick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uffisamment</w:t>
                        <w:tab/>
                        <w:t>sufficient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raiment</w:t>
                        <w:tab/>
                        <w:tab/>
                        <w:t>truly/re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0755</wp:posOffset>
                </wp:positionH>
                <wp:positionV relativeFrom="paragraph">
                  <wp:posOffset>2510155</wp:posOffset>
                </wp:positionV>
                <wp:extent cx="1837690" cy="3552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he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pollution – pol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couche d’ozone – ozone 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 réchauffement de la terre –                  global war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 déboisement – defores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 recyclage – recyc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fumée – smo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 bruit – no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destruction – di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gaz – ga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produits chimiques – chemical 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bombes – aeroso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Des espèces – spe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dechets nucléaires – nuclear wa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suppression – remov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gaz d’échappement – exhaust fu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’environnement –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Une inondation – fl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marée noire – oil sli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sécheresse – drou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lumière – l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 soleil – s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pluie acide – acid r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197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he environme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pollution – pollut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couche d’ozone – ozone lay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 réchauffement de la terre –                  global warm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 déboisement – deforestat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 recyclage – recycl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fumée – smo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 bruit – nois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destruction – distruct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gaz – ga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produits chimiques – chemical product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bombes – aerosol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Des espèces – speci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dechets nucléaires – nuclear wast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suppression – remova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gaz d’échappement – exhaust fum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’environnement – environme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Une inondation – floo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marée noire – oil slic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sécheresse – drough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lumière – ligh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 soleil – su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pluie acide – acid rai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5024755</wp:posOffset>
                </wp:positionV>
                <wp:extent cx="2980690" cy="11518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autobus – buses</w:t>
                              <w:tab/>
                              <w:t>le stationnement - par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voitures – cars</w:t>
                              <w:tab/>
                              <w:t xml:space="preserve">le transport en commun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vélos – bikes</w:t>
                              <w:tab/>
                              <w:tab/>
                              <w:t xml:space="preserve">    public 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motos – motorbikes</w:t>
                              <w:tab/>
                              <w:t>la circulation - traff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pistes cyclables – cycle pa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embouteillages – traffic ja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39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  <w:t>Transpor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autobus – buses</w:t>
                        <w:tab/>
                        <w:t>le stationnement - park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voitures – cars</w:t>
                        <w:tab/>
                        <w:t xml:space="preserve">le transport en commun -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vélos – bikes</w:t>
                        <w:tab/>
                        <w:tab/>
                        <w:t xml:space="preserve">    public transpor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motos – motorbikes</w:t>
                        <w:tab/>
                        <w:t>la circulation - traffic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pistes cyclables – cycle path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embouteillages – traffic jam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5024755</wp:posOffset>
                </wp:positionV>
                <wp:extent cx="3209290" cy="10375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d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Affreux </w:t>
                              <w:tab/>
                              <w:t>-  awful</w:t>
                              <w:tab/>
                              <w:tab/>
                              <w:t>bien – 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liqué – complicated</w:t>
                              <w:tab/>
                              <w:t>difficile – diffic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dangéreux – dangerous</w:t>
                              <w:tab/>
                              <w:t xml:space="preserve">bruyant – nois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llué - polluted</w:t>
                              <w:tab/>
                              <w:tab/>
                              <w:t>intéressant – interes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ale - dirty</w:t>
                              <w:tab/>
                              <w:t>pénible – hard 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propre – clean </w:t>
                              <w:tab/>
                              <w:t>nul - rubb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39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Adjectiv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Affreux </w:t>
                        <w:tab/>
                        <w:t>-  awful</w:t>
                        <w:tab/>
                        <w:tab/>
                        <w:t>bien – goo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pliqué – complicated</w:t>
                        <w:tab/>
                        <w:t>difficile – difficul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dangéreux – dangerous</w:t>
                        <w:tab/>
                        <w:t xml:space="preserve">bruyant – nois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llué - polluted</w:t>
                        <w:tab/>
                        <w:tab/>
                        <w:t>intéressant – interes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ale - dirty</w:t>
                        <w:tab/>
                        <w:t>pénible – hard 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propre – clean </w:t>
                        <w:tab/>
                        <w:t>nul - rubb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SN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derlandschools.org/mfl-sunderland" TargetMode="External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44:00Z</dcterms:created>
  <dc:creator>Paul Seccombe</dc:creator>
  <dc:description/>
  <cp:keywords/>
  <dc:language>en-US</dc:language>
  <cp:lastModifiedBy>CSeccombe</cp:lastModifiedBy>
  <cp:lastPrinted>2007-01-03T14:19:00Z</cp:lastPrinted>
  <dcterms:modified xsi:type="dcterms:W3CDTF">2007-07-09T12:44:00Z</dcterms:modified>
  <cp:revision>3</cp:revision>
  <dc:subject/>
  <dc:title>©MFL Sunderlad 2007 SN http://www</dc:title>
</cp:coreProperties>
</file>